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    </w:t>
      </w:r>
    </w:p>
    <w:p>
      <w:pPr>
        <w:pStyle w:val="FORMATTEXT"/>
        <w:jc w:val="right"/>
        <w:rPr/>
      </w:pPr>
      <w:r>
        <w:rPr/>
        <w:t xml:space="preserve">      </w:t>
      </w:r>
      <w:r>
        <w:rPr/>
        <w:t>ГОСТ 14612-69*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Г00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ГОСУДАРСТВЕННЫЙ СТАНДАРТ СОЮЗА ССР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КОПРЫ И КОПРОВОЕ ОБОРУДОВАНИЕ ДЛЯ СВАЙНЫХ РАБОТ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Термины и определе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Pile-drivers and pile-driving equipment for pile-driving operations. 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Terms and definitions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Дата введения 1970-01-01 </w:t>
      </w:r>
    </w:p>
    <w:p>
      <w:pPr>
        <w:pStyle w:val="FORMATTEXT"/>
        <w:ind w:firstLine="568"/>
        <w:jc w:val="both"/>
        <w:rPr/>
      </w:pPr>
      <w:r>
        <w:rPr/>
        <w:t xml:space="preserve">Постановлением Комитета стандартов, мер и измерительных приборов при Совете Министров СССР от 24 апреля 1969 г. N 496 срок введения установлен с 01.01.1970 г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оверен в 1981 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* ПЕРЕИЗДАНИЕ июль 1981 г. с Изменением N 1. утвержденным в июле 1981 г. (ИУС 6-1981 г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стоящий стандарт устанавливает применяемые в науке, технике и производстве термины и определения основных понятий в области свайных рабо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ермины, 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становленные определения можно, при необходимости, изменять по форме изложения, не допуская нарушения границ понят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стандарте приведен алфавитный указатель содержащихся в нем термин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400"/>
        <w:gridCol w:w="300"/>
        <w:gridCol w:w="3300"/>
        <w:gridCol w:w="300"/>
        <w:gridCol w:w="3000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ерми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предел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Схем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 </w:t>
            </w:r>
          </w:p>
          <w:p>
            <w:pPr>
              <w:pStyle w:val="HEADER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>1. ВИДЫ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1. </w:t>
            </w:r>
            <w:r>
              <w:rPr>
                <w:b/>
                <w:bCs/>
              </w:rPr>
              <w:t>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ашина, предназначенная для подъема, установки, погружения в грунт или извлечения из него сваи или шпунта при помощи погружател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drawing>
                <wp:inline distT="0" distB="0" distL="0" distR="0">
                  <wp:extent cx="1562100" cy="194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2. </w:t>
            </w:r>
            <w:r>
              <w:rPr>
                <w:b/>
                <w:bCs/>
              </w:rPr>
              <w:t>Универсальный копер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с поворотом платформы, рабочим наклоном мачты и изменением ее вылет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524000" cy="179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3. </w:t>
            </w:r>
            <w:r>
              <w:rPr>
                <w:b/>
                <w:bCs/>
              </w:rPr>
              <w:t>Простой 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, не имеющий поворота платформ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562100" cy="1762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4. </w:t>
            </w:r>
            <w:r>
              <w:rPr>
                <w:b/>
                <w:bCs/>
              </w:rPr>
              <w:t>Специальный 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Копер, предназначенный для сооружения свайных оснований специального назначения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  <w:t>Примечание. Одним из примеров специализированных копров может служить батарейный копер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466850" cy="156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5. </w:t>
            </w:r>
            <w:r>
              <w:rPr>
                <w:b/>
                <w:bCs/>
              </w:rPr>
              <w:t>Рельсовый 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на рельсовом ходовом устройств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524000" cy="1895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6. </w:t>
            </w:r>
            <w:r>
              <w:rPr>
                <w:b/>
                <w:bCs/>
              </w:rPr>
              <w:t>Гусеничный копер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на гусеничном ходовом устройств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171575" cy="1590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7. </w:t>
            </w:r>
            <w:r>
              <w:rPr>
                <w:b/>
                <w:bCs/>
              </w:rPr>
              <w:t>Пневмоколесный 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на пневмоколесном ходовом устройстве или на шасси автомобильного типа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333500" cy="1581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8. </w:t>
            </w:r>
            <w:r>
              <w:rPr>
                <w:b/>
                <w:bCs/>
              </w:rPr>
              <w:t>Шагающий копер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на шагающем ходовом устройств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257300" cy="1457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9. </w:t>
            </w:r>
            <w:r>
              <w:rPr>
                <w:b/>
                <w:bCs/>
              </w:rPr>
              <w:t>Плавучий 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Копер на плавучих средствах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  <w:t>Примечание. В качестве плавучих средств для копра могут служить баржа, паром, понтон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685925" cy="1495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. СБОРНЫЕ ЕДИНИЦЫ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1. </w:t>
            </w:r>
            <w:r>
              <w:rPr>
                <w:b/>
                <w:bCs/>
              </w:rPr>
              <w:t>Копровое оборудован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орудование на базовой машине, предназначенное для использования в качестве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219200" cy="1457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2. </w:t>
            </w:r>
            <w:r>
              <w:rPr>
                <w:b/>
                <w:bCs/>
              </w:rPr>
              <w:t>Ходовое устройство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стройство копра, содержащее ходовую раму и механизм передви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343025" cy="1552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3. </w:t>
            </w:r>
            <w:r>
              <w:rPr>
                <w:b/>
                <w:bCs/>
              </w:rPr>
              <w:t>Платформа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стройство копра для закрепления мачты, механизмов копра и противовес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276350" cy="1781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4. </w:t>
            </w:r>
            <w:r>
              <w:rPr>
                <w:b/>
                <w:bCs/>
              </w:rPr>
              <w:t>Мачта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зел копра для подъема и направления движения погружателя и сва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390650" cy="1771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5. </w:t>
            </w:r>
            <w:r>
              <w:rPr>
                <w:b/>
                <w:bCs/>
              </w:rPr>
              <w:t>Головка мачты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ерхняя часть мачты, на которой установлены верхние грузовые блоки подъем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419225" cy="1028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3. ОСНОВНЫЕ ПАРАМЕТРЫ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>Грузоподъемность копр</w:t>
            </w:r>
            <w:r>
              <w:rPr/>
              <w:t xml:space="preserve">а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т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ибольший суммарный вес одновременно подвешенных свай, наголовника и погружател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3.2.</w:t>
            </w:r>
            <w:r>
              <w:rPr>
                <w:b/>
                <w:bCs/>
              </w:rPr>
              <w:t xml:space="preserve"> Полная высота копра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3812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сстояние от опорной плоскости копра до оси верхнего грузового блока подъем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381125" cy="1571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3. </w:t>
            </w:r>
            <w:r>
              <w:rPr>
                <w:b/>
                <w:bCs/>
              </w:rPr>
              <w:t>Вылет мачты копра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сстояние между продольной осью вертикально установленной на копре сваи и осью вращения платформы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400175" cy="1800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4. </w:t>
            </w:r>
            <w:r>
              <w:rPr>
                <w:b/>
                <w:bCs/>
              </w:rPr>
              <w:t xml:space="preserve">Ширина колеи копра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сстояние между продольными осями, проходящими через середины опорных поверхностей ходового устройства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219200" cy="171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5. </w:t>
            </w:r>
            <w:r>
              <w:rPr>
                <w:b/>
                <w:bCs/>
              </w:rPr>
              <w:t xml:space="preserve">Ширина направляющих мачты копра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м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сстояние между крайними точками направляющих мачты копра в поперечном сечен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43000" cy="12096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6. </w:t>
            </w:r>
            <w:r>
              <w:rPr>
                <w:b/>
                <w:bCs/>
              </w:rPr>
              <w:t>Конструктивная масса копра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т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асса копра с противовесо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7. </w:t>
            </w:r>
            <w:r>
              <w:rPr>
                <w:b/>
                <w:bCs/>
              </w:rPr>
              <w:t>Установочный наклон мачт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 для установки ее в вертикальное положение с помощью продольного и поперечного перемещ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8. </w:t>
            </w:r>
            <w:r>
              <w:rPr>
                <w:b/>
                <w:bCs/>
              </w:rPr>
              <w:t xml:space="preserve">Продольный установочный наклон мачты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66700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22" r="-1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рад)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, определяемый углом между продольной осью мачты и вертикалью в продольной плоскости симметрии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790575" cy="1819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3.9. </w:t>
            </w:r>
            <w:r>
              <w:rPr>
                <w:b/>
                <w:bCs/>
              </w:rPr>
              <w:t>Поперечный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становочный наклон мачты </w:t>
            </w:r>
            <w:r>
              <w:rPr/>
              <w:t> 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381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рад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, определяемый углом между продольной осью мачты и плоскостью, перпендикулярной к продольной плоскости симметрии копра и проведенной через точку пересечения оси мачты с этой плоскостью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933450" cy="1819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3.10.</w:t>
            </w:r>
            <w:r>
              <w:rPr>
                <w:b/>
                <w:bCs/>
              </w:rPr>
              <w:t xml:space="preserve"> Рабочий наклон мачты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, определяемый тангенсом угла между продольной осью мачты и вертикалью в продольной плоскости симметрии копра, обеспечивающий возможность погружения наклонных свай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162050" cy="1743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(Измененная редакция, Изм. N 1). </w:t>
      </w:r>
    </w:p>
    <w:p>
      <w:pPr>
        <w:pStyle w:val="FORMATTEXT"/>
        <w:jc w:val="both"/>
        <w:rPr/>
      </w:pPr>
      <w:r>
        <w:rPr/>
        <w:t>           </w:t>
      </w:r>
    </w:p>
    <w:p>
      <w:pPr>
        <w:pStyle w:val="FORMATTEXT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АЛФАВИТНЫЙ УКАЗАТЕЛЬ ТЕРМИНОВ</w:t>
      </w:r>
    </w:p>
    <w:p>
      <w:pPr>
        <w:pStyle w:val="HEADERTEXT"/>
        <w:jc w:val="center"/>
        <w:rPr/>
      </w:pP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0"/>
        <w:gridCol w:w="48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ерми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омера терминов по настоящему стандарту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асса копра конструктивна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ылет мачты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ысота копра полна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: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оловка мачты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.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рузоподъемность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гусенич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плавуч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пневмоколес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просто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рельсов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специаль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универсаль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пер шагающ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.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ачта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.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 установочный попереч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 установочный продоль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 рабоч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.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клон мачты установочны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орудование копров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.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латформа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.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стройство копра ходов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.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Ширина колеи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Ширина направляющих мачты копр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.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(Измененная 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  <w:t xml:space="preserve">Электронный текст документа </w:t>
      </w:r>
    </w:p>
    <w:p>
      <w:pPr>
        <w:pStyle w:val="FORMATTEXT"/>
        <w:jc w:val="both"/>
        <w:rPr/>
      </w:pPr>
      <w:r>
        <w:rPr/>
        <w:t>подготовлен ЗАО "Кодекс" и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фициальное издание М.: Издательство стандартов, 198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24:00Z</dcterms:created>
  <dc:creator>zna.lib</dc:creator>
  <dc:description/>
  <cp:keywords/>
  <dc:language>en-US</dc:language>
  <cp:lastModifiedBy>zna.lib</cp:lastModifiedBy>
  <dcterms:modified xsi:type="dcterms:W3CDTF">2015-03-26T01:24:00Z</dcterms:modified>
  <cp:revision>2</cp:revision>
  <dc:subject/>
  <dc:title>ГОСТ 14612-69 Копры и копровое оборудование для свайных работ. Термины и определения (с Изменением N 1) </dc:title>
</cp:coreProperties>
</file>