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3.png" ContentType="image/png"/>
  <Override PartName="/word/media/image33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27.png" ContentType="image/png"/>
  <Override PartName="/word/media/image56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30.png" ContentType="image/png"/>
  <Override PartName="/word/media/image8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137.png" ContentType="image/png"/>
  <Override PartName="/word/media/image38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138.png" ContentType="image/png"/>
  <Override PartName="/word/media/image39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81.png" ContentType="image/png"/>
  <Override PartName="/word/media/image13.png" ContentType="image/png"/>
  <Override PartName="/word/media/image1.png" ContentType="image/png"/>
  <Override PartName="/word/media/image136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131.png" ContentType="image/png"/>
  <Override PartName="/word/media/image45.png" ContentType="image/png"/>
  <Override PartName="/word/media/image132.png" ContentType="image/png"/>
  <Override PartName="/word/media/image46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jc w:val="right"/>
        <w:rPr/>
      </w:pPr>
      <w:r>
        <w:rPr/>
        <w:t xml:space="preserve">  </w:t>
      </w:r>
    </w:p>
    <w:p>
      <w:pPr>
        <w:pStyle w:val="FORMATTEXT"/>
        <w:jc w:val="right"/>
        <w:rPr/>
      </w:pPr>
      <w:r>
        <w:rPr/>
        <w:t xml:space="preserve">ГОСТ 21123-85 </w:t>
      </w:r>
    </w:p>
    <w:p>
      <w:pPr>
        <w:pStyle w:val="FORMATTEXT"/>
        <w:jc w:val="right"/>
        <w:rPr/>
      </w:pPr>
      <w:r>
        <w:rPr/>
        <w:t>     </w:t>
      </w:r>
    </w:p>
    <w:p>
      <w:pPr>
        <w:pStyle w:val="FORMATTEXT"/>
        <w:jc w:val="right"/>
        <w:rPr/>
      </w:pPr>
      <w:r>
        <w:rPr/>
        <w:t xml:space="preserve"> </w:t>
      </w:r>
      <w:r>
        <w:rPr/>
        <w:t xml:space="preserve">Группа А00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ГОСУДАРСТВЕННЫЙ СТАНДАРТ СОЮЗА ССР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ТОРФ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Термины и определения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Peat. Terms and definitions </w:t>
      </w:r>
    </w:p>
    <w:p>
      <w:pPr>
        <w:pStyle w:val="FORMATTEXT"/>
        <w:jc w:val="both"/>
        <w:rPr/>
      </w:pPr>
      <w:r>
        <w:rPr/>
        <w:t xml:space="preserve">ОКСТУ 0301 </w:t>
      </w:r>
    </w:p>
    <w:p>
      <w:pPr>
        <w:pStyle w:val="FORMATTEXT"/>
        <w:jc w:val="right"/>
        <w:rPr/>
      </w:pPr>
      <w:r>
        <w:rPr/>
        <w:t xml:space="preserve">Дата введения 1986-07-01 </w:t>
      </w:r>
    </w:p>
    <w:p>
      <w:pPr>
        <w:pStyle w:val="FORMATTEXT"/>
        <w:ind w:firstLine="568"/>
        <w:jc w:val="both"/>
        <w:rPr/>
      </w:pPr>
      <w:r>
        <w:rPr/>
        <w:t>РАЗРАБОТАН Министерством топливной промышленности РСФСР, Министерством геологии РСФСР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ИСПОЛНИТЕЛИ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Л.М.Малков, д-р. техн. наук, проф.; Б.П.Морозов; Д.И.Гвоздев; А.Ф.Разгуляев; В.М.Маковская; В.И.Соболев; Н.Т.Король, канд. техн. наук; А.А.Тертышников; Е.И.Скобеева, канд. техн. наук; А.А.Якубич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ВНЕСЕН Министерством топливной промышленности РСФСР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Зам. министра Б.Н.Соколов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УТВЕРЖДЕН И ВВЕДЕН В ДЕЙСТВИЕ Постановлением Государственного комитета СССР по стандартам от 28 июня 1985 г. N 2048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ВЗАМЕН ГОСТ 21123-75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Настоящий стандарт устанавливает термины и определения понятий, относящихся к торфу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Термины, установленные стандартом, обязательны для применения во всех видах документации и литературы, входящих в сферу действия стандартизации или использующих результаты этой деятельност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Для каждого понятия установлен один стандартизованный термин. Применение терминов-синонимов стандартизованного термина не допускается. Недопустимые к применению термины-синонимы приведены в стандарте в качестве справочных и обозначены пометой "Ндп"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Для отдельных стандартизованных терминов в стандарте приведены в качестве справочных краткие формы, которые разрешается применять в случаях, исключающих возможность их различного толкова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риведенные определения можно при необходимости изменять, вводя в них производные признаки, раскрывая значение используемых в них терминов, указывая объекты, входящие в объем определяемого понятия. Изменения не должны нарушать объем и содержание понятий, определенных в данном стандарте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В случаях, когда в термине содержатся все необходимые и достаточные признаки понятия, определение не приведено, и в графе "Определение" поставлен прочерк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В стандарте в качестве справочных приведены иноязычные эквиваленты стандартизованных терминов на немецком (D) и английском (Е) языках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В стандарте приведены алфавитные указатели содержащихся в нем терминов на русском языке и их иноязычных эквивалент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 xml:space="preserve">Стандартизованные термины набраны полужирным шрифтом, их краткая форма - светлым, а недопустимые синонимы - курсивом. </w:t>
      </w:r>
    </w:p>
    <w:p>
      <w:pPr>
        <w:pStyle w:val="FORMATTEXT"/>
        <w:jc w:val="both"/>
        <w:rPr/>
      </w:pPr>
      <w:r>
        <w:rPr/>
        <w:t xml:space="preserve">         </w:t>
      </w:r>
    </w:p>
    <w:p>
      <w:pPr>
        <w:pStyle w:val="FORMATTEXT"/>
        <w:rPr/>
      </w:pPr>
      <w:r>
        <w:rPr/>
        <w:t xml:space="preserve">    </w:t>
      </w:r>
    </w:p>
    <w:tbl>
      <w:tblPr>
        <w:tblW w:w="9368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4050"/>
        <w:gridCol w:w="203"/>
        <w:gridCol w:w="45"/>
        <w:gridCol w:w="5070"/>
      </w:tblGrid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Термин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Определение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TEX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1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1"/>
                <w:sz w:val="24"/>
                <w:szCs w:val="24"/>
              </w:rPr>
            </w:r>
          </w:p>
          <w:p>
            <w:pPr>
              <w:pStyle w:val="HEADER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HEADER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ОБЩИЕ ПОНЯТИЯ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>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Органическая горная порода, образующая в результате отмирания и неполного распада болотных растений в условиях повышенного увлажнения при недостатке кислорода и содержания не более 50% минеральных компонентов на сухое вещество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>Торф-сырец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Roh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Virgin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Торф, находящийся в естественном состоянии залегания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3. </w:t>
            </w:r>
            <w:r>
              <w:rPr>
                <w:b/>
                <w:bCs/>
              </w:rPr>
              <w:t>Заболоченная земл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Moorboden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Swampy lan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Болото с минеральными почвами или отложениями торфа не более 0,3 м в неосушенном состояни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4. </w:t>
            </w:r>
            <w:r>
              <w:rPr>
                <w:b/>
                <w:bCs/>
              </w:rPr>
              <w:t>Торфяное болото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moor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 bog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Болото с отложениями торфа от 0,3 до 1,0 м в неосушенном состояни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5. </w:t>
            </w:r>
            <w:r>
              <w:rPr>
                <w:b/>
                <w:bCs/>
              </w:rPr>
              <w:t>Торфяное месторождение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Месторождение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Торфяник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Торфяной массив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790575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199" r="-4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rPr/>
            </w:pPr>
            <w:r>
              <w:rPr/>
              <w:t>Е. Peatlan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Геологическое образование, состоящее из напластований одного или нескольких видов торфа, характеризующееся в своих естественных границах избыточным увлажнением, специфическим растительным покровом и которое по размерам и запасам торфа может быть объектом промышленного или сельскохозяйственного использования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6. </w:t>
            </w:r>
            <w:r>
              <w:rPr>
                <w:b/>
                <w:bCs/>
              </w:rPr>
              <w:t>Торфяная залежь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Залежь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lager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Естественное напластование отдельных видов торфа от поверхности до минерального дна торфяного месторождения или подстилающих озерных или органо-минеральных отложений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7. </w:t>
            </w:r>
            <w:r>
              <w:rPr>
                <w:b/>
                <w:bCs/>
              </w:rPr>
              <w:t>Разработка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1104900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199" r="-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rPr/>
            </w:pPr>
            <w:r>
              <w:rPr/>
              <w:t>Е. Development of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Совокупность работ на торфяном месторождении с целью получения торфяной продукци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8. </w:t>
            </w:r>
            <w:r>
              <w:rPr>
                <w:b/>
                <w:bCs/>
              </w:rPr>
              <w:t>Торфяная промышленность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industrie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 industry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Отрасль, осуществляющая освоение торфяных месторождений, добычу торфа и производство торфяной продукци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9. </w:t>
            </w:r>
            <w:r>
              <w:rPr>
                <w:b/>
                <w:bCs/>
              </w:rPr>
              <w:t>Торфяное предприятие</w:t>
            </w:r>
          </w:p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орфопредприятие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Торфяная разработк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Торфоразработк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betrieb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 work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ромышленное предприятие, производящее разработку торфяной залеж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0. </w:t>
            </w:r>
            <w:r>
              <w:rPr>
                <w:b/>
                <w:bCs/>
              </w:rPr>
              <w:t>Мощность торфяного предприят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10668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189" r="-3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es Torfbetriebes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 works outpu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Обоснованное проектом количество ежегодно добываемой торфяной продукци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1. </w:t>
            </w:r>
            <w:r>
              <w:rPr>
                <w:b/>
                <w:bCs/>
              </w:rPr>
              <w:t>Производственная программа торфяного предприят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Produktionsplan des Torfbetriebes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Target production of peat work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ланируемый годовой объем производства торфяной продукции установленной номенклатуры и качеств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2. </w:t>
            </w:r>
            <w:r>
              <w:rPr>
                <w:b/>
                <w:bCs/>
              </w:rPr>
              <w:t>Воздушно-сухо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Lufttrockener 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Air-dry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Торф, высушенный в естественных условиях до равновесной влаг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3. </w:t>
            </w:r>
            <w:r>
              <w:rPr>
                <w:b/>
                <w:bCs/>
              </w:rPr>
              <w:t>Сухо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Абсолютно сухо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trockensubstanz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Oven-dry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Торф, высушенный до постоянной массы при температуре 105 °С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4. </w:t>
            </w:r>
            <w:r>
              <w:rPr>
                <w:b/>
                <w:bCs/>
              </w:rPr>
              <w:t>Паспортизация торфяной залеж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1038225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199" r="-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es Torflagers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Inventory of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Определение качественной характеристики торфа в разрабатываемом слое торфяной залежи с установлением размеров действующей и выбывающей из эксплуатации производственной площади торфяного предприятия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5. </w:t>
            </w:r>
            <w:r>
              <w:rPr>
                <w:b/>
                <w:bCs/>
              </w:rPr>
              <w:t>Торфяное поле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feld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 production sit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роизводственная площадь торфяного предприятия, ограниченная каналами осушительной систем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6. </w:t>
            </w:r>
            <w:r>
              <w:rPr>
                <w:b/>
                <w:bCs/>
              </w:rPr>
              <w:t>Торфяная карт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abbaufeld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 production fiel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Часть торфяного поля, ограниченная двумя соседними картовыми каналам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7. </w:t>
            </w:r>
            <w:r>
              <w:rPr>
                <w:b/>
                <w:bCs/>
              </w:rPr>
              <w:t xml:space="preserve">Технологическая площадка торфяного предприятия </w:t>
            </w:r>
          </w:p>
          <w:p>
            <w:pPr>
              <w:pStyle w:val="FORMATTEXT"/>
              <w:rPr/>
            </w:pP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1076325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22" r="-3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es Torfbetriebes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Technological equipment working area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Часть производственной площади торфяного предприятия, с которой торф убирается в штабель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8. </w:t>
            </w:r>
            <w:r>
              <w:rPr>
                <w:b/>
                <w:bCs/>
              </w:rPr>
              <w:t>Приканальная полоса торфяной карты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Необрабатываемая полос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Grabenrandstreifen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Unworked margin strip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     </w:t>
            </w:r>
            <w:r>
              <w:rPr/>
              <w:t>Часть производственной площади торфяного предприятия, необрабатываемая в процессе добычи торфа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9. </w:t>
            </w:r>
            <w:r>
              <w:rPr>
                <w:b/>
                <w:bCs/>
              </w:rPr>
              <w:t>Цикловой график добычи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Zyklusplan der Torfgewinnung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Cycle schedule of peat producti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График выполнения всех работ по добыче торфа за технологический цикл с указанием их последовательности и времени выполнения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0. </w:t>
            </w:r>
            <w:r>
              <w:rPr>
                <w:b/>
                <w:bCs/>
              </w:rPr>
              <w:t>Коэффициент использования производственной площади торфяного предприят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Ausnutzungsfaktor der </w:t>
            </w:r>
            <w:r>
              <w:rPr/>
              <w:drawing>
                <wp:inline distT="0" distB="0" distL="0" distR="0">
                  <wp:extent cx="1028700" cy="161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222" r="-3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rPr/>
            </w:pPr>
            <w:r>
              <w:rPr/>
              <w:t>E. Peatland area utilization rat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Отношение производственной площади торфяного предприятия, на которой производится уборка торфа, к общей производственной площади торфяного предприятия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1. </w:t>
            </w:r>
            <w:r>
              <w:rPr>
                <w:b/>
                <w:bCs/>
              </w:rPr>
              <w:t>Период затухания добычи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Abklingreit der Torfgewinnung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Decline period in peat producti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ериод, в течение которого мощность торфяного предприятия уменьшается из-за сокращения размеров производственной площад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2. </w:t>
            </w:r>
            <w:r>
              <w:rPr>
                <w:b/>
                <w:bCs/>
              </w:rPr>
              <w:t>Выработанная площадь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Abgebaute </w:t>
            </w:r>
            <w:r>
              <w:rPr/>
              <w:drawing>
                <wp:inline distT="0" distB="0" distL="0" distR="0">
                  <wp:extent cx="809625" cy="180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rPr/>
            </w:pPr>
            <w:r>
              <w:rPr/>
              <w:t>E. Cut-away peatland area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лощадь торфяного месторождения, освободившаяся после окончания добычи торф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3. </w:t>
            </w:r>
            <w:r>
              <w:rPr>
                <w:b/>
                <w:bCs/>
              </w:rPr>
              <w:t>Охрана торфяных месторождений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1190625" cy="180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E. Peat bog conservatio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568"/>
              <w:jc w:val="both"/>
              <w:rPr/>
            </w:pPr>
            <w:r>
              <w:rPr/>
              <w:t xml:space="preserve">Система мер, направленная на предотвращение уничтожения или нерационального использования торфяных месторожд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TEX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1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1"/>
                <w:sz w:val="24"/>
                <w:szCs w:val="24"/>
              </w:rPr>
            </w:r>
          </w:p>
          <w:p>
            <w:pPr>
              <w:pStyle w:val="HEADER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HEADER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ГЕОЛОГИЯ ТОРФЯНЫХ МЕСТОРОЖДЕНИЙ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24.</w:t>
            </w:r>
            <w:r>
              <w:rPr>
                <w:b/>
                <w:bCs/>
              </w:rPr>
              <w:t xml:space="preserve"> Возраст торфяной залежи</w:t>
            </w:r>
          </w:p>
          <w:p>
            <w:pPr>
              <w:pStyle w:val="FORMATTEXT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D. Torflageralter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Age of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Время, прошедшее с начала формирования торфяной залежи.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>Примечание. Различают: относительный и абсолютный возраст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25.</w:t>
            </w:r>
            <w:r>
              <w:rPr>
                <w:b/>
                <w:bCs/>
              </w:rPr>
              <w:t xml:space="preserve"> Генезис торфяного месторождения</w:t>
            </w:r>
          </w:p>
          <w:p>
            <w:pPr>
              <w:pStyle w:val="FORMATTEXT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D. Genesis der </w:t>
            </w:r>
            <w:r>
              <w:rPr/>
              <w:drawing>
                <wp:inline distT="0" distB="0" distL="0" distR="0">
                  <wp:extent cx="866775" cy="180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199" r="-4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rPr/>
            </w:pPr>
            <w:r>
              <w:rPr/>
              <w:t>E. Genesis of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Условия образования и накопления торфяных залежей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6. </w:t>
            </w:r>
            <w:r>
              <w:rPr>
                <w:b/>
                <w:bCs/>
              </w:rPr>
              <w:t>Нулевая граница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Nullgrenze der </w:t>
            </w:r>
            <w:r>
              <w:rPr/>
              <w:drawing>
                <wp:inline distT="0" distB="0" distL="0" distR="0">
                  <wp:extent cx="84772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189" r="-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rPr/>
            </w:pPr>
            <w:r>
              <w:rPr/>
              <w:t>E. Peat deposit boundary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Граница выклинивания торфяной залеж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27. О</w:t>
            </w:r>
            <w:r>
              <w:rPr>
                <w:b/>
                <w:bCs/>
              </w:rPr>
              <w:t>бводненность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1524000" cy="180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199" r="-2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rPr/>
            </w:pPr>
            <w:r>
              <w:rPr/>
              <w:t>E. Water saturation degree of peat deposit surfac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Степень увлажнения поверхности торфяного месторождения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8. </w:t>
            </w:r>
            <w:r>
              <w:rPr>
                <w:b/>
                <w:bCs/>
              </w:rPr>
              <w:t>Микрорельеф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lagermikrorelie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Microrelief of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Комплекс положительных и отрицательных форм поверхности торфяного месторождения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9. </w:t>
            </w:r>
            <w:r>
              <w:rPr>
                <w:b/>
                <w:bCs/>
              </w:rPr>
              <w:t>Заболоченность территори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Vermoorungsgrad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Area paludification degre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Отношение общей площади всех неосушенных торфяных месторождений, торфяных болот и заболоченных земель к общей площади рассматриваемой территори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30. </w:t>
            </w:r>
            <w:r>
              <w:rPr>
                <w:b/>
                <w:bCs/>
              </w:rPr>
              <w:t>Заторфованность территори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Vertorfungsgrad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Area peatification degre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Отношение площади торфяных месторождений к общей площади рассматриваемой территори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31. </w:t>
            </w:r>
            <w:r>
              <w:rPr>
                <w:b/>
                <w:bCs/>
              </w:rPr>
              <w:t>Внешний суходол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Angrenzende </w:t>
            </w:r>
            <w:r>
              <w:rPr/>
              <w:drawing>
                <wp:inline distT="0" distB="0" distL="0" distR="0">
                  <wp:extent cx="1057275" cy="180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rPr/>
            </w:pPr>
            <w:r>
              <w:rPr/>
              <w:t>E. Adjoining mineral groun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рилегающие к торфяному месторождению земли, сложенные минеральными грунтам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32. </w:t>
            </w:r>
            <w:r>
              <w:rPr>
                <w:b/>
                <w:bCs/>
              </w:rPr>
              <w:t>Внутренний суходол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Mineralbodeninsel im Torflager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Mineral island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Земли, сложенные минеральными грунтами, расположенные внутри контура торфяного месторождения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33. </w:t>
            </w:r>
            <w:r>
              <w:rPr>
                <w:b/>
                <w:bCs/>
              </w:rPr>
              <w:t>Граница промышленной глубины торфяной залеж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Grenze der Betriebsabbautiefe der Torflagers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Bottom line of workable peat reserv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Условная граница, проводимая на плане торфяного месторождения по глубине торфяной залежи, в пределах которой экономически целесообразна разработка торфяного месторождения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34</w:t>
            </w:r>
            <w:r>
              <w:rPr>
                <w:b/>
                <w:bCs/>
              </w:rPr>
              <w:t>. Торфогенный слой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ogene Schicht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Peat-forming laye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Верхний слой торфяной залежи, в котором интенсивно протекают процессы биохимических изменений отмерших болотных растений и образование торф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35. </w:t>
            </w:r>
            <w:r>
              <w:rPr>
                <w:b/>
                <w:bCs/>
              </w:rPr>
              <w:t>Генетический слой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Genetische Torfschicht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Isogenetic peat laye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Слой торфяной залежи, образовавшийся в одинаковых природных условиях и имеющий однородный состав и свойств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36. </w:t>
            </w:r>
            <w:r>
              <w:rPr>
                <w:b/>
                <w:bCs/>
              </w:rPr>
              <w:t>Стратиграфия торфяной залеж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Stratigraphie des Torflagers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Stratigraphy of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Описание последовательности напластования генетических слоев торфа, их пространственного взаиморасположения и возраст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37. </w:t>
            </w:r>
            <w:r>
              <w:rPr>
                <w:b/>
                <w:bCs/>
              </w:rPr>
              <w:t>Типовой участок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Типовой участок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Einheitliche Torffelder des Torflagers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Isotypical peatland area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Участок торфяного месторождения, в пределах которого распространяется торфяная залежь одного тип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38. </w:t>
            </w:r>
            <w:r>
              <w:rPr>
                <w:b/>
                <w:bCs/>
              </w:rPr>
              <w:t>Стратиграфический участок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Стратиграфический участок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Stratigraphische Torflagerfelder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Stratigraphical peatland area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Участок торфяного месторождения, в пределах которого распространяется торфяная залежь одного вид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39. </w:t>
            </w:r>
            <w:r>
              <w:rPr>
                <w:b/>
                <w:bCs/>
              </w:rPr>
              <w:t>Пограничный горизонт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Grenzhorizont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Boundary horiz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Слой торфа высокой степени разложения толщиной от 20 до 100 см с пнями сосны, встречающийся в средних слоях торфяной залеж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40. </w:t>
            </w:r>
            <w:r>
              <w:rPr>
                <w:b/>
                <w:bCs/>
              </w:rPr>
              <w:t>Минеральный нанос на торфяной залеж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Mineralanschwemmung im Torflager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Peat deposit mineral overlaye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Слой минеральных частиц наносного характера на поверхности торфяной залеж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41. </w:t>
            </w:r>
            <w:r>
              <w:rPr>
                <w:b/>
                <w:bCs/>
              </w:rPr>
              <w:t>Минеральная прослойка в торфяной залеж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Mineralzwischenlager im Torflager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Mineral band in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Слой минеральных частиц наносного характера, встречающийся в торфяной залеж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42. </w:t>
            </w:r>
            <w:r>
              <w:rPr>
                <w:b/>
                <w:bCs/>
              </w:rPr>
              <w:t>Включения в торфяной залеж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752475" cy="161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im Torflager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Inclusions in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рослойка или вкрапления в торфе различных минеральных образований.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>Примечание. Различают включения вивианита, лиманита, бераунита, соединения кальция и др.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43. </w:t>
            </w:r>
            <w:r>
              <w:rPr>
                <w:b/>
                <w:bCs/>
              </w:rPr>
              <w:t>Органо-минеральные отложения в торфяной залеж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ОМО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Organisch-mineralische Ablagerungen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Organic-mineral sedimen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Отложения в торфяной залежи, в которых органическое вещество составляет от 15 до 50% сухой масс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44. </w:t>
            </w:r>
            <w:r>
              <w:rPr>
                <w:b/>
                <w:bCs/>
              </w:rPr>
              <w:t>Сопутствующие отложения в торфяной залеж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Begleitablagerungen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Attendant sediment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Отложения в торфяной залежи, которые выявляются при разведке торфяных месторождений в виде линз, прослоек или подстилающих торфяную залежь слоев органо-минеральных отложений, сапропеля, вивианит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45. </w:t>
            </w:r>
            <w:r>
              <w:rPr>
                <w:b/>
                <w:bCs/>
              </w:rPr>
              <w:t>Погребенн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Basis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Buried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ласты торфяной залежи, перекрытые с поверхности в результате геологических преобразований минеральными отложениям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46. </w:t>
            </w:r>
            <w:r>
              <w:rPr>
                <w:b/>
                <w:bCs/>
              </w:rPr>
              <w:t>Пнистость торфяной залеж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lagerstubbengehalt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Timber content of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Отношение объема древесных включений к общему объему торфяной залеж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47. </w:t>
            </w:r>
            <w:r>
              <w:rPr>
                <w:b/>
                <w:bCs/>
              </w:rPr>
              <w:t>Вивианитов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Blauerz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Vivianite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Торф, содержащий от 0,5 до 2,5% фосфорного ангидрида (P</w:t>
            </w:r>
            <w:r>
              <w:rPr/>
              <w:drawing>
                <wp:inline distT="0" distB="0" distL="0" distR="0">
                  <wp:extent cx="104775" cy="190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O</w:t>
            </w:r>
            <w:r>
              <w:rPr/>
              <w:drawing>
                <wp:inline distT="0" distB="0" distL="0" distR="0">
                  <wp:extent cx="104775" cy="190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48. </w:t>
            </w:r>
            <w:r>
              <w:rPr>
                <w:b/>
                <w:bCs/>
              </w:rPr>
              <w:t>Торфовивианит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blauerz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Peat vivianit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Торф, содержащий от 2,51 до 15% фосфорного ангидрида (P</w:t>
            </w:r>
            <w:r>
              <w:rPr/>
              <w:drawing>
                <wp:inline distT="0" distB="0" distL="0" distR="0">
                  <wp:extent cx="104775" cy="190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O</w:t>
            </w:r>
            <w:r>
              <w:rPr/>
              <w:drawing>
                <wp:inline distT="0" distB="0" distL="0" distR="0">
                  <wp:extent cx="104775" cy="190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49. </w:t>
            </w:r>
            <w:r>
              <w:rPr>
                <w:b/>
                <w:bCs/>
              </w:rPr>
              <w:t>Межледников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Interglazialer 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Interglacial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ласты торфа, образовавшиеся в межледниковые периоды, перекрытые последующими ледниковыми отложениями и подвергшиеся процессам диагенез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50. </w:t>
            </w:r>
            <w:r>
              <w:rPr>
                <w:b/>
                <w:bCs/>
              </w:rPr>
              <w:t>Болотный фитоценоз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Moorphytocoenose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Bog phytocoenosi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Исторически сложившаяся на торфяном месторождении совокупность растений, характеризующаяся определенным составом, взаимоотношениями между растениями и средой обитания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51. </w:t>
            </w:r>
            <w:r>
              <w:rPr>
                <w:b/>
                <w:bCs/>
              </w:rPr>
              <w:t>Растительный покров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Pflanzendecke des Torflagers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Bog plant cove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Совокупность болотных фитоценозов на торфяных месторождениях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52. </w:t>
            </w:r>
            <w:r>
              <w:rPr>
                <w:b/>
                <w:bCs/>
              </w:rPr>
              <w:t>Растительная ассоциация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Pflanzenassoziation des Torflagers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Bog plant associati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Основная таксономическая единица классификации растительного покрова торфяных месторождений, объединяемая по признакам однородности флористического состава, структуры болотных фитоценозов и характера сред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53. </w:t>
            </w:r>
            <w:r>
              <w:rPr>
                <w:b/>
                <w:bCs/>
              </w:rPr>
              <w:t>Комплекс растительных ассоциаций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Pflanzenassoziationskomplex des Torflagers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Bog plant association complex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Сочетание различных растительных ассоциаций, сменяющих друг друга в зависимости от особенностей микрорельефа и характера их местообитаний на торфяном месторождени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54. </w:t>
            </w:r>
            <w:r>
              <w:rPr>
                <w:b/>
                <w:bCs/>
              </w:rPr>
              <w:t>Растительность евтрофного тип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Eutrophe Vegetation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Eutrophic vegetati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Растительность, произрастающая на торфяных месторождениях в условиях питания богатыми грунтовыми или речными водам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55. </w:t>
            </w:r>
            <w:r>
              <w:rPr>
                <w:b/>
                <w:bCs/>
              </w:rPr>
              <w:t>Растительность мезотрофного тип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Mesotrophe Vegetation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Mesotrophic vegetati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Растительность, произрастающая на торфяных месторождениях в условиях питания атмосферными, поверхностно-сточными и частично грунтовыми водам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56. </w:t>
            </w:r>
            <w:r>
              <w:rPr>
                <w:b/>
                <w:bCs/>
              </w:rPr>
              <w:t>Растительность олиготрофного тип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Oligotrophe Vegetation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Oligotrophic vegetati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Растительность, произрастающая на торфяных месторождениях в условиях питания преимущественно атмосферными водам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57. </w:t>
            </w:r>
            <w:r>
              <w:rPr>
                <w:b/>
                <w:bCs/>
              </w:rPr>
              <w:t>Растения торфообразовател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bildende Pflanzen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-forming plant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Растения, произрастающие в условиях избыточного увлажнения, остатки которых при отмирании образуют торф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58. </w:t>
            </w:r>
            <w:r>
              <w:rPr>
                <w:b/>
                <w:bCs/>
              </w:rPr>
              <w:t>Торфяной очес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Obere Moosschicht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Top spit of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оверхностный растительный покров торфяного месторождения из живых и отмерших мхов и трав, еще не затронутый оторфованием и сравнительно легко отделяемый от нижележащего слоя торф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59. </w:t>
            </w:r>
            <w:r>
              <w:rPr>
                <w:b/>
                <w:bCs/>
              </w:rPr>
              <w:t>Скрытый пень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Verborgene Stubben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Buried woo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Остатки отмершего древостоя в верхнем слое торфяной залежи, скрытые торфяным очесом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60. </w:t>
            </w:r>
            <w:r>
              <w:rPr>
                <w:b/>
                <w:bCs/>
              </w:rPr>
              <w:t>Торфяное сырье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rohstof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Raw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Торф, пригодный для производства различной продукци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61. </w:t>
            </w:r>
            <w:r>
              <w:rPr>
                <w:b/>
                <w:bCs/>
              </w:rPr>
              <w:t>Категория торфяного сырь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Kategorie des Torfrohstoffes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Raw peat category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Условное обозначение торфа, обладающего комплексом свойств, определяющих направление его использования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62. </w:t>
            </w:r>
            <w:r>
              <w:rPr>
                <w:b/>
                <w:bCs/>
              </w:rPr>
              <w:t>Торфяная сырьевая баз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Rohtorfbasi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Е. Raw peat stock in sit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568"/>
              <w:jc w:val="both"/>
              <w:rPr/>
            </w:pPr>
            <w:r>
              <w:rPr/>
              <w:t xml:space="preserve">Торфяное месторождение или группа торфяных месторождений, пригодных для производства торфяной продукции в необходимом количеств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TEX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1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1"/>
                <w:sz w:val="24"/>
                <w:szCs w:val="24"/>
              </w:rPr>
            </w:r>
          </w:p>
          <w:p>
            <w:pPr>
              <w:pStyle w:val="HEADER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HEADER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ПОИСКИ И РАЗВЕДКА ТОРФЯНЫХ МЕСТОРОЖДЕНИЙ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63. </w:t>
            </w:r>
            <w:r>
              <w:rPr>
                <w:b/>
                <w:bCs/>
              </w:rPr>
              <w:t>Геологоразведочные работы на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Геологоразведочные работы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Торфоразведочные работы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Geologische Torferkundungsarbeiten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land explorati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Комплекс работ по поискам и разведке торфяных месторождений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64. </w:t>
            </w:r>
            <w:r>
              <w:rPr>
                <w:b/>
                <w:bCs/>
              </w:rPr>
              <w:t>Поиски торфяных месторождений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1447800" cy="180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199" r="-2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rPr/>
            </w:pPr>
            <w:r>
              <w:rPr/>
              <w:t>Е. Prospecting for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Геологоразведочные работы по выявлению торфяных месторождений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65. </w:t>
            </w:r>
            <w:r>
              <w:rPr>
                <w:b/>
                <w:bCs/>
              </w:rPr>
              <w:t>Поисково-оценочные работы на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Маршрутная разведк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Torfaufsuchungs-und </w:t>
            </w:r>
            <w:r>
              <w:rPr/>
              <w:drawing>
                <wp:inline distT="0" distB="0" distL="0" distR="0">
                  <wp:extent cx="1219200" cy="1809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rPr/>
            </w:pPr>
            <w:r>
              <w:rPr/>
              <w:t>Е. Peatland survey and evaluati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Геологоразведочные работы на выявленных торфяных месторождениях, имеющих перспективу использования или являющихся аналогами для оценки других месторождений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66. </w:t>
            </w:r>
            <w:r>
              <w:rPr>
                <w:b/>
                <w:bCs/>
              </w:rPr>
              <w:t>Разведка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lagererkundung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land survey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Геологоразведочные работы, проводимые на торфяном месторождении для выявления запасов торфа и его характеристик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67. </w:t>
            </w:r>
            <w:r>
              <w:rPr>
                <w:b/>
                <w:bCs/>
              </w:rPr>
              <w:t>Предварительная разведка торфяного месторождени</w:t>
            </w:r>
            <w:r>
              <w:rPr/>
              <w:t>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Рекогносцировочная разведк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55245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5" t="-252" r="-6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Torflagererkundung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reliminary peatland survey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Разведка торфяного месторождения площадью более 300 га для определения целесообразности проведения детальной разведк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68. </w:t>
            </w:r>
            <w:r>
              <w:rPr>
                <w:b/>
                <w:bCs/>
              </w:rPr>
              <w:t>Детальная разведка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Eingehende Torflagererkundung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Detailed peatland survey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Разведка торфяного месторождения площадью более 10 га с целью получения данных для составления проекта строительства предприятия или схемы эксплуатации торфяного месторождения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69. </w:t>
            </w:r>
            <w:r>
              <w:rPr>
                <w:b/>
                <w:bCs/>
              </w:rPr>
              <w:t>Доразведка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Дополнительная разведка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lagernacherkundung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Complemental peatland survey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Дополнительные работы к детальной разведке торфяного месторождения ранее разведанного в объемах, не отвечающих современным требованиям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70. </w:t>
            </w:r>
            <w:r>
              <w:rPr>
                <w:b/>
                <w:bCs/>
              </w:rPr>
              <w:t>Дешифрирование геоморфологического положения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Геоморфологическое дешифрование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Dechiffrierung der geomorphologischen Lage des Torflagers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Geomorphological interpretation of peatlan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Дешифрирование по материалам аэрокосмических съемок положения торфяного месторождения в рельефе местност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71. </w:t>
            </w:r>
            <w:r>
              <w:rPr>
                <w:b/>
                <w:bCs/>
              </w:rPr>
              <w:t>Дешифрирование границы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Dechiffrierung der Torflagergrenze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Peatland boundary interpretati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Дешифрирование по материалам аэрокосмических съемок нулевой границы торфяного месторождения, основанное на смене растительности и изменении рельефа местност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72. </w:t>
            </w:r>
            <w:r>
              <w:rPr>
                <w:b/>
                <w:bCs/>
              </w:rPr>
              <w:t>Дешифрирование растительного покрова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Геоботаническое дешифрирование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Dechiffrierung der Torflagerpflanzendecke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Peatland plant cover interpretati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Дешифрирование по материалам аэрокосмических съемок состава болотных фитоценозов и выявление границ между ними, основанное на характере фотоизображения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73. </w:t>
            </w:r>
            <w:r>
              <w:rPr>
                <w:b/>
                <w:bCs/>
              </w:rPr>
              <w:t>Дешифрирование типа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Типологическое дешифрирование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ypologische Dechiffrierung des Torflagers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Typological peatland interpretati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Дешифрование по материалам аэрокосмических съемок типологии торфяной залежи, основанное на характере растительност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74. </w:t>
            </w:r>
            <w:r>
              <w:rPr>
                <w:b/>
                <w:bCs/>
              </w:rPr>
              <w:t>Зондировочный челнок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Sondierungskammerbohrer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Sounding chambered bore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Буровой снаряд для зондирования торфяной залеж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75. </w:t>
            </w:r>
            <w:r>
              <w:rPr>
                <w:b/>
                <w:bCs/>
              </w:rPr>
              <w:t>Опробование торфяной залеж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Probeentnahmen aus dem Torflager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Sampling of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Комплекс работ по определению качественной характеристики торфяной залеж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76. </w:t>
            </w:r>
            <w:r>
              <w:rPr>
                <w:b/>
                <w:bCs/>
              </w:rPr>
              <w:t>Поперечник разведочной сети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Поперечник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Визирк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Visierlinie des Torflagererkundungsnetzes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Peatland survey transit lin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Линия, проложенная на местности для выполнения разведки торфяного месторождения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77. </w:t>
            </w:r>
            <w:r>
              <w:rPr>
                <w:b/>
                <w:bCs/>
              </w:rPr>
              <w:t xml:space="preserve">Зондировочная точка </w:t>
            </w:r>
          </w:p>
          <w:p>
            <w:pPr>
              <w:pStyle w:val="FORMATTEXT"/>
              <w:rPr/>
            </w:pPr>
            <w:r>
              <w:rPr/>
              <w:t>D. Sondierungspunkt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Sounding poin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Место на поперечнике, в котором осуществляется зондирование торфяной залеж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78. </w:t>
            </w:r>
            <w:r>
              <w:rPr>
                <w:b/>
                <w:bCs/>
              </w:rPr>
              <w:t>Разведочная сеть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lagererkundungsnetz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Peatland survey gri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Система поперечников, проложенная на торфяном месторождени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79. </w:t>
            </w:r>
            <w:r>
              <w:rPr>
                <w:b/>
                <w:bCs/>
              </w:rPr>
              <w:t>Магистраль разведочной сети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Магистраль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Hauptlinie des Torflagererkundungsnetzes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Peatland survey base lin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Линия, проложенная в направлении наибольшего простирания торфяного месторождения и служащая для разбивки поперечников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80. </w:t>
            </w:r>
            <w:r>
              <w:rPr>
                <w:b/>
                <w:bCs/>
              </w:rPr>
              <w:t xml:space="preserve">Торфоразведочный бур </w:t>
            </w:r>
          </w:p>
          <w:p>
            <w:pPr>
              <w:pStyle w:val="FORMATTEXT"/>
              <w:rPr/>
            </w:pPr>
            <w:r>
              <w:rPr/>
              <w:t xml:space="preserve">Ндп. </w:t>
            </w:r>
            <w:r>
              <w:rPr>
                <w:i/>
                <w:iCs/>
              </w:rPr>
              <w:t>Торфяной бур</w:t>
            </w:r>
            <w:r>
              <w:rPr/>
              <w:t xml:space="preserve"> </w:t>
            </w:r>
          </w:p>
          <w:p>
            <w:pPr>
              <w:pStyle w:val="FORMATTEXT"/>
              <w:rPr/>
            </w:pPr>
            <w:r>
              <w:rPr/>
              <w:t xml:space="preserve">D. Torfbohrer </w:t>
            </w:r>
          </w:p>
          <w:p>
            <w:pPr>
              <w:pStyle w:val="FORMATTEXT"/>
              <w:rPr/>
            </w:pPr>
            <w:r>
              <w:rPr/>
              <w:t>E. Peat bore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Бур, применяемый для зондирования и опробования торфяной залеж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81. </w:t>
            </w:r>
            <w:r>
              <w:rPr>
                <w:b/>
                <w:bCs/>
              </w:rPr>
              <w:t>Стратиграфическое бурение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Stratigrafische Torflagerbohren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Peatland strafigraphic boring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Зондирование торфяной залежи с последовательным послойным извлечением проб торфа для глазомерного определения вида торфа, степени разложения и сопутствующих отложений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82. </w:t>
            </w:r>
            <w:r>
              <w:rPr>
                <w:b/>
                <w:bCs/>
              </w:rPr>
              <w:t>Отбор проб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probenentnahme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Sampling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Работы, связанные с извлечением проб торф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83. </w:t>
            </w:r>
            <w:r>
              <w:rPr>
                <w:b/>
                <w:bCs/>
              </w:rPr>
              <w:t>Пункт отбора проб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Punkt der Probenentnahme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Sampling poin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84. </w:t>
            </w:r>
            <w:r>
              <w:rPr>
                <w:b/>
                <w:bCs/>
              </w:rPr>
              <w:t>Плотность разведочной сети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Sondierungsnetzdichte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Sounding, grid density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лощадь торфяного месторождения в границах промышленной глубины торфяной залежи, приходящаяся на одну зондировочную точку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85. </w:t>
            </w:r>
            <w:r>
              <w:rPr>
                <w:b/>
                <w:bCs/>
              </w:rPr>
              <w:t>Плотность сети опробования торфяной залеж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Probenentnahmenetzdichte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Sampling grid density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лощадь торфяного месторождения в границах промышленной глубины торфяной залежи, приходящаяся на один пункт отбора проб торф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86.</w:t>
            </w:r>
            <w:r>
              <w:rPr>
                <w:b/>
                <w:bCs/>
              </w:rPr>
              <w:t xml:space="preserve"> Пробоотборочный челнок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Probeentnahmekammerbohrer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Chambered sample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Буровой снаряд для отбора проб торф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87. </w:t>
            </w:r>
            <w:r>
              <w:rPr>
                <w:b/>
                <w:bCs/>
              </w:rPr>
              <w:t>Послойная проба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schichtprobe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Peat layer sampl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роба торфяного сырья, отобранная с установленной глубины торфяной залеж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88. </w:t>
            </w:r>
            <w:r>
              <w:rPr>
                <w:b/>
                <w:bCs/>
              </w:rPr>
              <w:t>Смешанная проба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mischprobe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Mixed peat sampl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роба торфа, составленная из двух и более послойных проб, отобранных с соседних глубин в одном пункте отбора проб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89. </w:t>
            </w:r>
            <w:r>
              <w:rPr>
                <w:b/>
                <w:bCs/>
              </w:rPr>
              <w:t>Средняя проба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Durchschnittstorfprobe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Average peat sampl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роба торфа, составленная из послойных проб, отобранных на всю глубину торфяной залежи в одном пункте отбора проб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90. </w:t>
            </w:r>
            <w:r>
              <w:rPr>
                <w:b/>
                <w:bCs/>
              </w:rPr>
              <w:t>Сборная проба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Zusammengesetzte Torfprobe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Composite peat sampl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роба торфа, составленная из послойных проб, отобранных на нескольких пунктах отбора проб, характеризующих одну и ту же категорию торфяного сырья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91. </w:t>
            </w:r>
            <w:r>
              <w:rPr>
                <w:b/>
                <w:bCs/>
              </w:rPr>
              <w:t>Монолитная проба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Monolithprobe des Torfes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Monolith sample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роба торфа, отобранная с ненарушенной структурой, сохраняемая в условиях, исключающих потерю влаги и нарушение естественной структур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92. </w:t>
            </w:r>
            <w:r>
              <w:rPr>
                <w:b/>
                <w:bCs/>
              </w:rPr>
              <w:t>Лабораторная проба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Laboratortorfprobe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Laboratory sample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роба торфа, приготовленная для анализ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93. </w:t>
            </w:r>
            <w:r>
              <w:rPr>
                <w:b/>
                <w:bCs/>
              </w:rPr>
              <w:t>Контрольная проба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Kontrolltorfprobe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Check sample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Часть лабораторной пробы торфа, оставленная на хранение для контроля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94. </w:t>
            </w:r>
            <w:r>
              <w:rPr>
                <w:b/>
                <w:bCs/>
              </w:rPr>
              <w:t>Аналитическая проба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Analytische Torfprobe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Analytical peat sampl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Лабораторная проба торфа, измельченная до частиц не более 0,28 мм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95. </w:t>
            </w:r>
            <w:r>
              <w:rPr>
                <w:b/>
                <w:bCs/>
              </w:rPr>
              <w:t>Общетехнический анализ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echnische Torfanalyse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roximate peat analysi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Определение степени разложения, ботанического состава, зольности и влаги торф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96. </w:t>
            </w:r>
            <w:r>
              <w:rPr>
                <w:b/>
                <w:bCs/>
              </w:rPr>
              <w:t>Агрохимический анализ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Agrochemische Torfanalyse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Agrochemical analysis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Определение содержания химических элементов в торфе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97. </w:t>
            </w:r>
            <w:r>
              <w:rPr>
                <w:b/>
                <w:bCs/>
              </w:rPr>
              <w:t>Вариабильность свойств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1495425" cy="190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189" r="-2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rPr/>
            </w:pPr>
            <w:r>
              <w:rPr/>
              <w:t>Е. Variability index of peat propertie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оказатель степени разнообразия значений свойств торфа, характеризующийся коэффициентом вариаци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98. </w:t>
            </w:r>
            <w:r>
              <w:rPr>
                <w:b/>
                <w:bCs/>
              </w:rPr>
              <w:t>План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Технологический план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lagerkarte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land base map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Графическое изображение торфяного месторождения в установленном масштабе, выполненное условными знакам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99. </w:t>
            </w:r>
            <w:r>
              <w:rPr>
                <w:b/>
                <w:bCs/>
              </w:rPr>
              <w:t>Стратиграфический разрез торфяной залеж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Durchgehendes Profil des Torflagers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 deposit profil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Графическое изображение строения торфяной залежи по профилю торфяного месторождения или его участку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00. </w:t>
            </w:r>
            <w:r>
              <w:rPr>
                <w:b/>
                <w:bCs/>
              </w:rPr>
              <w:t>Стратиграфическая колонка торфяной залеж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609600" cy="1619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9" t="-222" r="-5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es Torflagers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Stratigraphic column of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Графическое изображение строения торфяной залежи в каком-либо пункте отбора проб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01. </w:t>
            </w:r>
            <w:r>
              <w:rPr>
                <w:b/>
                <w:bCs/>
              </w:rPr>
              <w:t>Торфяные ресурсы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619125" cy="1809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8" t="-199" r="-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rPr/>
            </w:pPr>
            <w:r>
              <w:rPr/>
              <w:t>Е. Peat resource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Торфяные месторождения, находящиеся на рассматриваемой территории, пригодные для использования в народном хозяйстве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02. </w:t>
            </w:r>
            <w:r>
              <w:rPr>
                <w:b/>
                <w:bCs/>
              </w:rPr>
              <w:t>Геолого-экономическая оценка торфяных ресурсов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1409700" cy="1809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rPr/>
            </w:pPr>
            <w:r>
              <w:rPr/>
              <w:drawing>
                <wp:inline distT="0" distB="0" distL="0" distR="0">
                  <wp:extent cx="838200" cy="190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3" t="-189" r="-4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der </w:t>
            </w:r>
            <w:r>
              <w:rPr/>
              <w:drawing>
                <wp:inline distT="0" distB="0" distL="0" distR="0">
                  <wp:extent cx="619125" cy="1809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8" t="-199" r="-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Е. Geological and economic evaluation of peat resources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Разработка предложений по использованию запасов торфа в народном хозяйстве и определение получаемой при этом эффективност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TEX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1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1"/>
                <w:sz w:val="24"/>
                <w:szCs w:val="24"/>
              </w:rPr>
            </w:r>
          </w:p>
          <w:p>
            <w:pPr>
              <w:pStyle w:val="HEADER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HEADER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СВОЙСТВА ТОРФА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03. </w:t>
            </w:r>
            <w:r>
              <w:rPr>
                <w:b/>
                <w:bCs/>
              </w:rPr>
              <w:t>Влага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Влажность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wassergehalt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 moisture conten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Массовая доля влаги в торфе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104.</w:t>
            </w:r>
            <w:r>
              <w:rPr>
                <w:b/>
                <w:bCs/>
              </w:rPr>
              <w:t xml:space="preserve"> Условная влага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Условная влажность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Vereinbarter Torfwassergehalt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Standard peat moisture conten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Условно принятое значение влаги торфа, используемое для подсчетов его запасов, добычи или реализаци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05. </w:t>
            </w:r>
            <w:r>
              <w:rPr>
                <w:b/>
                <w:bCs/>
              </w:rPr>
              <w:t>Влагосодержание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Абсолютная влажность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Absoluter Torfwassergehalt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Absolute peat moisture conten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Отношение массы воды в торфе, к массе сухого торф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06. </w:t>
            </w:r>
            <w:r>
              <w:rPr>
                <w:b/>
                <w:bCs/>
              </w:rPr>
              <w:t>Зольность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aschengehalt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Ash content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Отношение массы минеральной части торфа, оставшейся после прокаливания, к массе сухого торф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07. </w:t>
            </w:r>
            <w:r>
              <w:rPr>
                <w:b/>
                <w:bCs/>
              </w:rPr>
              <w:t>Состав золы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Zusammensetzung der Torfasche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 ash compositi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Массовая доля каждого химического соединения в золе торфа.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>Примечание. В золе торфа преобладают окислы кремния, кальция, желез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08. </w:t>
            </w:r>
            <w:r>
              <w:rPr>
                <w:b/>
                <w:bCs/>
              </w:rPr>
              <w:t>Плавкость золы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Schmelzbarkeit der Torfasche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Fusibility of peat ash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Свойство золы торфа подвергаться деформации и разжижению при нагревании до установленной температур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09. </w:t>
            </w:r>
            <w:r>
              <w:rPr>
                <w:b/>
                <w:bCs/>
              </w:rPr>
              <w:t>Степень разложения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zersetzungsgrad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 decomposition degre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Содержание в торфе бесструктурной части, включающей гуминовые вещества и мелкие частицы негумифицированных остатков растений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10. </w:t>
            </w:r>
            <w:r>
              <w:rPr>
                <w:b/>
                <w:bCs/>
              </w:rPr>
              <w:t>Пористость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714375" cy="1809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rPr/>
            </w:pPr>
            <w:r>
              <w:rPr/>
              <w:t>Е. Porosity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Отношение объема пор, занятых водой и воздухом, к общему объему торф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11. </w:t>
            </w:r>
            <w:r>
              <w:rPr>
                <w:b/>
                <w:bCs/>
              </w:rPr>
              <w:t>Ботанический состав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Botanische Torfzusammensetzung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Botanical composition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Количество остатков растений-торфообразователей, слагающих растительное волокно торф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12. </w:t>
            </w:r>
            <w:r>
              <w:rPr>
                <w:b/>
                <w:bCs/>
              </w:rPr>
              <w:t>Групповой химический состав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Компонентный состав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Komponententorfzusammensetzung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Group chemical composition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Количество битумов, легко гидролизуемых углеводов, гуминовых кислот, фульвокислот, целлюлозы и лигнина, составляющих органическую часть торф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13. </w:t>
            </w:r>
            <w:r>
              <w:rPr>
                <w:b/>
                <w:bCs/>
              </w:rPr>
              <w:t>Элементный состав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Элементарный состав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Elementartorfzusammensetzung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Elemental composition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Количество углерода, кислорода, азота, водорода и серы, составляющих органическую часть торф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14. </w:t>
            </w:r>
            <w:r>
              <w:rPr>
                <w:b/>
                <w:bCs/>
              </w:rPr>
              <w:t>Дисперсность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809625" cy="1809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rPr/>
            </w:pPr>
            <w:r>
              <w:rPr/>
              <w:t>Е. Dispersity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Степень измельчения частиц, составляющих твердую фазу торф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15. </w:t>
            </w:r>
            <w:r>
              <w:rPr>
                <w:b/>
                <w:bCs/>
              </w:rPr>
              <w:t>Пластичность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752475" cy="1809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8" t="-199" r="-4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rPr/>
            </w:pPr>
            <w:r>
              <w:rPr/>
              <w:t>Е. Plasticity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Способность торфа деформироваться без разрыва под влиянием определенных нагрузок и сохранять приданную форму при их сняти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16. </w:t>
            </w:r>
            <w:r>
              <w:rPr>
                <w:b/>
                <w:bCs/>
              </w:rPr>
              <w:t>Водопоглощаемость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Водопоглотительная способность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1495425" cy="1809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" t="-199" r="-2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es Torfes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Water absorption capacity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Способность торфа поглощать определенное количество вод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17. </w:t>
            </w:r>
            <w:r>
              <w:rPr>
                <w:b/>
                <w:bCs/>
              </w:rPr>
              <w:t>Влагоемкость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Водоудерживающая способность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942975" cy="1619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222" r="-3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es Torfe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Е. Water retention capacity of peat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Способность торфа удерживать определенное количество воды после избыточного увлажнения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18. </w:t>
            </w:r>
            <w:r>
              <w:rPr>
                <w:b/>
                <w:bCs/>
              </w:rPr>
              <w:t>Гигроскопичность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942975" cy="1619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222" r="-3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Е. Peat hygroscopicity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Способность торфа поглощать из воздуха пары вод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19. </w:t>
            </w:r>
            <w:r>
              <w:rPr>
                <w:b/>
                <w:bCs/>
              </w:rPr>
              <w:t>Усадка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schrumpfung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 shrinkag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Уменьшение объема торфа при сушке или уплотнени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20. </w:t>
            </w:r>
            <w:r>
              <w:rPr>
                <w:b/>
                <w:bCs/>
              </w:rPr>
              <w:t>Обменная кислотность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1057275" cy="1619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" t="-222" r="-3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rPr/>
            </w:pPr>
            <w:r>
              <w:rPr/>
              <w:t>Е. Exchange acidity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Кислотность, определяемая из вытяжки торфа, обработанного хлористым калием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21. </w:t>
            </w:r>
            <w:r>
              <w:rPr>
                <w:b/>
                <w:bCs/>
              </w:rPr>
              <w:t>Гидролитическая кислотность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Hydrolytische </w:t>
            </w:r>
            <w:r>
              <w:rPr/>
              <w:drawing>
                <wp:inline distT="0" distB="0" distL="0" distR="0">
                  <wp:extent cx="466725" cy="1619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7" t="-222" r="-7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es Torfes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Hydrolytic acidity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Кислотность, проявляющаяся при обработке торфа раствором гидролитически щелочной сол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22. </w:t>
            </w:r>
            <w:r>
              <w:rPr>
                <w:b/>
                <w:bCs/>
              </w:rPr>
              <w:t>Удельная теплота сгорания торфа по бомбе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Теплотворная способность торфа по бомбе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Spezifische </w:t>
            </w:r>
            <w:r>
              <w:rPr/>
              <w:drawing>
                <wp:inline distT="0" distB="0" distL="0" distR="0">
                  <wp:extent cx="1323975" cy="1619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22" r="-2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nach Kalorimeterbomb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Е. Specific heat value of peat by bomb method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Высшая теплота сгорания торфа с учетом теплоты образования и растворения в воде серной и азотной кислот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TEX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1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1"/>
                <w:sz w:val="24"/>
                <w:szCs w:val="24"/>
              </w:rPr>
            </w:r>
          </w:p>
          <w:p>
            <w:pPr>
              <w:pStyle w:val="HEADER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HEADER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КЛАССИФИКАЦИЯ ТОРФЯНЫХ МЕСТОРОЖДЕНИЙ И ВИДОВ ТОРФА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123.</w:t>
            </w:r>
            <w:r>
              <w:rPr>
                <w:b/>
                <w:bCs/>
              </w:rPr>
              <w:t xml:space="preserve"> Торфяное месторождение верхового тип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Верховой тип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Верховик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1295400" cy="1619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8" t="-222" r="-2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Е. High-moor peat bog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Торфяное месторождение с преобладанием торфяной залежи верхового тип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24. </w:t>
            </w:r>
            <w:r>
              <w:rPr>
                <w:b/>
                <w:bCs/>
              </w:rPr>
              <w:t>Торфяное месторождение переходного тип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Переходный тип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Переходник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1600200" cy="1809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99" r="-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Е. Transition-moor peat bog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Торфяное месторождение с преобладанием торфяной залежи переходного тип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25. </w:t>
            </w:r>
            <w:r>
              <w:rPr>
                <w:b/>
                <w:bCs/>
              </w:rPr>
              <w:t>Торфяное месторождение низинного тип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Низинный тип торфяного месторождения</w:t>
            </w:r>
          </w:p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Низинник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1381125" cy="1809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rPr/>
            </w:pPr>
            <w:r>
              <w:rPr/>
              <w:t>Е. Low-moor peat bog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Торфяное месторождение с преобладанием торфяной залежи низинного тип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26. </w:t>
            </w:r>
            <w:r>
              <w:rPr>
                <w:b/>
                <w:bCs/>
              </w:rPr>
              <w:t>Тип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typ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 typ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Высшая таксономическая единица классификации видов торфа, отражающая исходные условия торфонакопления по степени минерализации питающих вод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27. </w:t>
            </w:r>
            <w:r>
              <w:rPr>
                <w:b/>
                <w:bCs/>
              </w:rPr>
              <w:t>Подтип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untertyp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 subtyp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Таксономическая единица классификации видов торфа, отражающая соотношение основных растений-торфообразователей по их требованию к обильности водного питания.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>Примечание. В каждом типе торфа различают три подтипа: лесной, в ботаническом составе которого древесных остатков от 40 до 100%; лесо-топяной - от 15 до 35%; топяной - не более 10%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128.</w:t>
            </w:r>
            <w:r>
              <w:rPr>
                <w:b/>
                <w:bCs/>
              </w:rPr>
              <w:t xml:space="preserve"> Группа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gruppe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 group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Таксономическая единица классификации видов торфа, выделяемая на основании соотношения в торфе остатков отдельных групп растений-торфообразователей.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>Примечание. В каждом типе торфа различают 6 групп: древесная - в ботаническом составе которой древесных остатков от 40 до 100%; древесно-травяная - древесных остатков от 15 до 35%, травянистых от 35 до 85%; древесно-моховая - древесных остатков от 15 до 35%, моховых от 35 до 65%; травяная - древесных остатков не более 10%, травянистых от 65 до 100%; травяно-моховая - древесных остатков не более 10%, травянистых - от 35 до 65%, моховых от 35 до 65%; моховая - древесных остатков не более 10%; моховых от 70 до 100%     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29. </w:t>
            </w:r>
            <w:r>
              <w:rPr>
                <w:b/>
                <w:bCs/>
              </w:rPr>
              <w:t>Вид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art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 specie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Низшая таксономическая единица классификации торфа, характеризующаяся постоянным сочетанием преобладающих остатков отдельных видов растений-торфообразователей, отражающих исходные растительные ассоциаци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30. </w:t>
            </w:r>
            <w:r>
              <w:rPr>
                <w:b/>
                <w:bCs/>
              </w:rPr>
              <w:t>Верхово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Верховой тип торфа</w:t>
            </w:r>
          </w:p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Торф верхового типа</w:t>
            </w:r>
          </w:p>
          <w:p>
            <w:pPr>
              <w:pStyle w:val="FORMATTEXT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D.</w:t>
            </w:r>
            <w:r>
              <w:rPr/>
              <w:t xml:space="preserve"> Hochmoor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High-moor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Торф, образовавшийся из растительности олиготрофного типа, в ботаническом составе которого не более 10% остатков растительности евтрофного тип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31. </w:t>
            </w:r>
            <w:r>
              <w:rPr>
                <w:b/>
                <w:bCs/>
              </w:rPr>
              <w:t>Сосновый верхово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Kiefern-Hochmoor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High-moor pine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Верховой торф древесной группы, в ботаническом составе которого от 40 до 100% остатков сосны и кустарников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32. </w:t>
            </w:r>
            <w:r>
              <w:rPr>
                <w:b/>
                <w:bCs/>
              </w:rPr>
              <w:t>Сосново-пушицев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Kiefern-Wollgras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ine-Eriophor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Верховой торф древесно-травяной группы, в ботаническом составе которого от 35 до 85% остатков пушицы и от 15 до 35% сосн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33. </w:t>
            </w:r>
            <w:r>
              <w:rPr>
                <w:b/>
                <w:bCs/>
              </w:rPr>
              <w:t>Сосново-сфагнов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Kiefern-Sphagnum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ine-Sphagn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Верховой торф древесно-моховой группы, в ботаническом составе которого от 35 до 65% остатков сфагновых мхов и от 15 до 35% сосн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34. </w:t>
            </w:r>
            <w:r>
              <w:rPr>
                <w:b/>
                <w:bCs/>
              </w:rPr>
              <w:t>Пушицевый верхово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Wollgras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High-moor Eriophor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Верховой торф травяной группы, в ботаническом составе которого от 40 до 100% остатков пушицы, не более 35% сфагновых мхов и не более 15% сосн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35. </w:t>
            </w:r>
            <w:r>
              <w:rPr>
                <w:b/>
                <w:bCs/>
              </w:rPr>
              <w:t>Шейхцериевый верхово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Scheuchzeria-Hochmoor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High-moor Scheuchzeria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Верховой торф травяной группы, в ботаническом составе которого от 40 до 100% остатков шейхцерии, не более 35% сфагновых мочажинных мхов и не более 15% сосн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36. </w:t>
            </w:r>
            <w:r>
              <w:rPr>
                <w:b/>
                <w:bCs/>
              </w:rPr>
              <w:t>Пушицево-сфагновый верхово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Wollgras-Sphagnum-Hochmoor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High-moor Eriophorum-Sphagnum peat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Верховой торф травяно-моховой группы, в ботаническом составе которого от 35 до 65% остатков травянистых с преобладанием пушицы, от 35 до 65% сфагновых мхов и не более 15% сосн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37. </w:t>
            </w:r>
            <w:r>
              <w:rPr>
                <w:b/>
                <w:bCs/>
              </w:rPr>
              <w:t>Шейхцериево-сфагновый верхово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Scheuchzeria-Sphagnum-Hochmoor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High-moor Scheuchzeria-Sphagn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Верховой торф травяно-моховой группы в ботаническом составе которого от 35 до 65% остатков травянистых с преобладанием шейхцерии, от 35 до 65% сфагновых мхов и не более 15% сосн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38. </w:t>
            </w:r>
            <w:r>
              <w:rPr>
                <w:b/>
                <w:bCs/>
              </w:rPr>
              <w:t>Магелланикум-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Медиум-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Sphagnum-Magellanicum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Sphagnum magellanic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568"/>
              <w:jc w:val="both"/>
              <w:rPr/>
            </w:pPr>
            <w:r>
              <w:rPr/>
              <w:t xml:space="preserve">Верховой торф моховой группы, в ботаническом составе которого от 70 до 100% остатков сфагновых мхов с преобладанием сфагнум-магелланикум и не более 10% мочажинных мх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39. </w:t>
            </w:r>
            <w:r>
              <w:rPr>
                <w:b/>
                <w:bCs/>
              </w:rPr>
              <w:t>Фускум-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Sphagnum-Fuscum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Sphagnum fuscum peat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Верховой торф моховой группы, в ботаническом составе которого от 70 до 100% остатков сфагновых мхов с преобладанием сфагнум-фускум и не более 10% мочажинных мхов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40. </w:t>
            </w:r>
            <w:r>
              <w:rPr>
                <w:b/>
                <w:bCs/>
              </w:rPr>
              <w:t>Комплексный верхово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Komplex-Hochmoor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Complex high-moor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Верховой торф моховой группы, в ботаническом составе которого от 70 до 100% остатков сфагновых мхов, из которых более 15% мочажинных сфагновых мхов вместе с остатками мочажинных травянистых растений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41. </w:t>
            </w:r>
            <w:r>
              <w:rPr>
                <w:b/>
                <w:bCs/>
              </w:rPr>
              <w:t>Сфагновый мочажинн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Sphagnum-Schlenken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Bog-depression Sphagn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Верховой торф моховой группы, в ботаническом составе которого от 70 до 100% остатков сфагновых мхов, из которых более 50% мочажинных сфагновых мхов вместе с остатками мочажинных травянистых растений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142.</w:t>
            </w:r>
            <w:r>
              <w:rPr>
                <w:b/>
                <w:bCs/>
              </w:rPr>
              <w:t xml:space="preserve"> Переходн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Переходный тип торфа</w:t>
            </w:r>
          </w:p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Торф переходного тип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1066800" cy="1809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Е. Transition-moor peat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Торф, образовавшийся из растительности олиготрофного и евтрофного типов, в ботаническом составе которого более 10% остатков растительности этих типов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143.</w:t>
            </w:r>
            <w:r>
              <w:rPr>
                <w:b/>
                <w:bCs/>
              </w:rPr>
              <w:t xml:space="preserve"> Древесный переходн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1447800" cy="1809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" t="-199" r="-2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Е. Arboreal transition-moor peat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ереходный торф древесной группы, в ботаническом составе которого от 40 до 85% остатков березы и сосн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44. </w:t>
            </w:r>
            <w:r>
              <w:rPr>
                <w:b/>
                <w:bCs/>
              </w:rPr>
              <w:t>Древесно-осоковый переходн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1895475" cy="1809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199" r="-1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Е. Transition-moor wood-sedge peat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ереходный торф древесно-травяной группы, в ботаническом составе которого от 35 до 65% остатков осок и от 15 до 35% древесин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45. </w:t>
            </w:r>
            <w:r>
              <w:rPr>
                <w:b/>
                <w:bCs/>
              </w:rPr>
              <w:t>Древесно-сфагновый переходн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2057400" cy="1809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" t="-199" r="-1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Е. Transition-moor wood-Sphagnum peat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ереходный торф древесно-моховой группы, в ботаническом составе которого от 35 до 65% остатков сфагновых мхов и от 15 до 35% древесин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46. </w:t>
            </w:r>
            <w:r>
              <w:rPr>
                <w:b/>
                <w:bCs/>
              </w:rPr>
              <w:t>Осоковый переходн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1552575" cy="1809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" t="-199" r="-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Е. Transition-moor sedge peat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ереходный торф травяной группы, в ботаническом составе которого более 65% остатков осок, не более 30% мхов и не более 15% древесин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47. </w:t>
            </w:r>
            <w:r>
              <w:rPr>
                <w:b/>
                <w:bCs/>
              </w:rPr>
              <w:t>Шейхцериевый переходн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1838325" cy="1809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199" r="-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Е. Transition-moor Scheuchzeria pea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ереходный торф травяной группы, в ботаническом составе которого более 65% остатков шейхцерии с примесью осок, не более 30% мхов и не более 15% древесин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48. </w:t>
            </w:r>
            <w:r>
              <w:rPr>
                <w:b/>
                <w:bCs/>
              </w:rPr>
              <w:t>Осоково-сфагновый переходн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2171700" cy="1809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" t="-199" r="-1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Е. Transition-moor sedge-Sphagnum peat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ереходный торф травяно-моховой группы, в ботаническом составе которого от 35 до 65% остатков сфагновых мхов, не более 30% осок с примесью шейхцерии и не более 15% древесин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49. </w:t>
            </w:r>
            <w:r>
              <w:rPr>
                <w:b/>
                <w:bCs/>
              </w:rPr>
              <w:t>Гипновый переходн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1571625" cy="1809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" t="-199" r="-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Е. Transition-moor Hypnum peat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ереходный торф моховой группы, в ботаническом составе которого от 70 до 100% остатков мхов, из которых более 30% гипновых и не более 15% древесин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50. </w:t>
            </w:r>
            <w:r>
              <w:rPr>
                <w:b/>
                <w:bCs/>
              </w:rPr>
              <w:t>Сфагновый переходн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1704975" cy="1809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" t="-199" r="-2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Е. Transition-moor Sphagnum peat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ереходный торф моховой группы, в ботаническом составе которого от 70 до 100% остатков мхов, из которых более 30% сфагновых и не более 15% древесин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51. </w:t>
            </w:r>
            <w:r>
              <w:rPr>
                <w:b/>
                <w:bCs/>
              </w:rPr>
              <w:t>Низинн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Низинный тип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Торф низинного тип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Niedermoor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Low-moor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Торф, образовавшийся из растительности евтрофного типа, в ботаническом составе которого не более 10% остатков растительности олиготрофного тип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52. </w:t>
            </w:r>
            <w:r>
              <w:rPr>
                <w:b/>
                <w:bCs/>
              </w:rPr>
              <w:t>Ольхов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Erlen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Alder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Низинный торф древесной группы, в ботаническом составе которого от 40 до 100% остатков древесины, среди которых преобладают остатки коры и древесины ольх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53. </w:t>
            </w:r>
            <w:r>
              <w:rPr>
                <w:b/>
                <w:bCs/>
              </w:rPr>
              <w:t>Сосновый низинн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Kiefern-Niedermoor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Low-moor pine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Низинный торф древесной группы, в ботаническом составе которого от 40 до 100% остатков древесины, среди которых преобладают остатки древесины сосн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54. </w:t>
            </w:r>
            <w:r>
              <w:rPr>
                <w:b/>
                <w:bCs/>
              </w:rPr>
              <w:t>Ивов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Weiden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Willow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Низинный торф древесной группы, в ботаническом составе которого от 40 до 100% остатков древесины, среди которых преобладают остатки коры и древесины ив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155.</w:t>
            </w:r>
            <w:r>
              <w:rPr>
                <w:b/>
                <w:bCs/>
              </w:rPr>
              <w:t xml:space="preserve"> Березов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Birken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Birch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Низинный торф древесной группы, в ботаническом составе которого от 40 до 100% остатков древесины, среди которых преобладают остатки коры и древесины берез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156.</w:t>
            </w:r>
            <w:r>
              <w:rPr>
                <w:b/>
                <w:bCs/>
              </w:rPr>
              <w:t xml:space="preserve"> Елов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Fichten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Spruce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Низинный торф древесной группы, в ботаническом составе которого от 40 до 100% остатков древесины, среди которых преобладают остатки коры и древесины ел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57. </w:t>
            </w:r>
            <w:r>
              <w:rPr>
                <w:b/>
                <w:bCs/>
              </w:rPr>
              <w:t>Древесно-осоковый низинн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Wald-Seggen-Niedermoor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Low-moor wood-sedge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Низинный торф древесно-травяной группы, в ботаническом составе которого от 35 до 65% остатков травянистых, из которых осок более 35%, и от 15 до 35% древесин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58. </w:t>
            </w:r>
            <w:r>
              <w:rPr>
                <w:b/>
                <w:bCs/>
              </w:rPr>
              <w:t>Древесно-тростников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Wald-Schilf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Wood-reed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Низинный торф древесно-травяной группы, в ботаническом составе которого от 35 до 65% остатков травянистых, из которых более 35% остатков тростника, и от 15 до 35% древесин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59. </w:t>
            </w:r>
            <w:r>
              <w:rPr>
                <w:b/>
                <w:bCs/>
              </w:rPr>
              <w:t>Древесно-гипнов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WaId-Hypnum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Wood-Hypn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Низинный торф древесно-моховой группы, в ботаническом составе которого от 35 до 65% остатков мхов, из которых более 35% гипновых, и от 15 до 35% древесин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160.</w:t>
            </w:r>
            <w:r>
              <w:rPr>
                <w:b/>
                <w:bCs/>
              </w:rPr>
              <w:t xml:space="preserve"> Древесно-сфагновый низинн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Wald-Sphagnum-Niedermoor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Low-moor wood-Sphagn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Низинный торф древесно-моховой группы, в ботаническом составе которого от 35 до 65% остатков мхов, среди которых более 35% сфагновых, и от 15 до 35% древесин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61. </w:t>
            </w:r>
            <w:r>
              <w:rPr>
                <w:b/>
                <w:bCs/>
              </w:rPr>
              <w:t>Хвощев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Schachtelhalm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Equiset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Низинный торф травяной группы, в ботаническом составе которого от 35 до 65% остатков травянистых, среди которых более 35% хвоща, и не более 15% древесин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162.</w:t>
            </w:r>
            <w:r>
              <w:rPr>
                <w:b/>
                <w:bCs/>
              </w:rPr>
              <w:t xml:space="preserve"> Тростников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Schilf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Reed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Низинный торф травяной группы, в ботаническом составе которого от 35 до 65% остатков травянистых, среди которых более 35% тростника, и не более 15% древесин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63. </w:t>
            </w:r>
            <w:r>
              <w:rPr>
                <w:b/>
                <w:bCs/>
              </w:rPr>
              <w:t>Тростниково-осоков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Schilf-Seggen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Reed-sedge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Низинный торф травяной группы, в ботаническом составе которого среди остатков травянистых преобладают осока и тростник, не более 35% мхов и не более 15% древесин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164.</w:t>
            </w:r>
            <w:r>
              <w:rPr>
                <w:b/>
                <w:bCs/>
              </w:rPr>
              <w:t xml:space="preserve"> Вахтов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Fieberklee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Menyanthes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Низинный торф травяной группы, в ботаническом составе которого среди остатков травянистых преобладает вахта, не более 35% мхов и не более 15% древесин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65. </w:t>
            </w:r>
            <w:r>
              <w:rPr>
                <w:b/>
                <w:bCs/>
              </w:rPr>
              <w:t>Осоковый низинн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Seggen-Niedermoor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Low-moor sedge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Низинный торф травяной группы, в ботаническом составе которого среди остатков травянистых преобладают осоки, не более 35% мхов и не более 15% древесин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166.</w:t>
            </w:r>
            <w:r>
              <w:rPr>
                <w:b/>
                <w:bCs/>
              </w:rPr>
              <w:t xml:space="preserve"> Шейхцериевый низинн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Scheuchzeria-Niedermoor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Low-moor Scheuchzeria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Низинный торф травяной группы, в ботаническом составе которого среди остатков травянистых преобладает шейхцерия, не более 35% мхов и не более 15% древесин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67. </w:t>
            </w:r>
            <w:r>
              <w:rPr>
                <w:b/>
                <w:bCs/>
              </w:rPr>
              <w:t>Осоково-гипнов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Seggen-Hypnum-Niedermoor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Sedge-Hypn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Низинный торф травяно-моховой группы, в ботаническом составе которого от 40 до 65% остатков гипновых мхов, от 40 до 65% осок и не более 15% древесин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68. </w:t>
            </w:r>
            <w:r>
              <w:rPr>
                <w:b/>
                <w:bCs/>
              </w:rPr>
              <w:t>Осоково-сфагновый низинн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Seggen-Sphagnum-Niedermoor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Low-moor sedge-Sphagn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Низинный торф травяно-моховой группы, в ботаническом составе которого от 40 до 65% остатков сфагновых мхов, от 40 до 65% осок и не более 15% древесин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69. </w:t>
            </w:r>
            <w:r>
              <w:rPr>
                <w:b/>
                <w:bCs/>
              </w:rPr>
              <w:t>Гипновый низинн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Hypnum-Niedermoor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Low-moor Hypn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Низинный торф моховой группы, в ботаническом составе которого от 70 до 100% остатков мхов, среди которых преобладают гипновые и не более 15% древесин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70. </w:t>
            </w:r>
            <w:r>
              <w:rPr>
                <w:b/>
                <w:bCs/>
              </w:rPr>
              <w:t>Сфагновый низинн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Sphagnum-Niedermoor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Low-moor Sphagn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Низинный торф моховой группы, в ботаническом составе которого от 70 до 100% остатков мхов, среди которых преобладают сфагновые, и не более 15% древесин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71. </w:t>
            </w:r>
            <w:r>
              <w:rPr>
                <w:b/>
                <w:bCs/>
              </w:rPr>
              <w:t>Тип торфяной залеж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Тип залежи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Тур des Torflagers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 deposit typ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Высшая таксономическая единица стратиграфической классификации торфяной залежи, отражающая условия водноминерального питания в период торфонакопления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72. </w:t>
            </w:r>
            <w:r>
              <w:rPr>
                <w:b/>
                <w:bCs/>
              </w:rPr>
              <w:t>Вид торфяной залеж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Вид залежи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Art des Torflagers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 deposit variety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Низшая таксономическая единица стратиграфической классификации торфяной залежи, основанная на различном сочетании видов торфа от поверхности до минерального грунта или подстилающих отложений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73. </w:t>
            </w:r>
            <w:r>
              <w:rPr>
                <w:b/>
                <w:bCs/>
              </w:rPr>
              <w:t>Торфяная залежь верхового тип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Верховой тип залежи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Залежь торфа верхового тип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Hochmoortorflager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High-moor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Торфяная залежь, сложенная видами верхового торфа полностью или не менее половины общей толщины пласт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174.</w:t>
            </w:r>
            <w:r>
              <w:rPr>
                <w:b/>
                <w:bCs/>
              </w:rPr>
              <w:t xml:space="preserve"> Торфяная залежь смешанного тип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Смешанный тип залежи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Залежь торфа смешанного тип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lager von Mischtyp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Mixed-type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Торфяная залежь, сложенная низинным или переходным торфом, прикрытая верховым торфом, толщина которого более 0,5 м, но не превышает половины общей толщины пласт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75. </w:t>
            </w:r>
            <w:r>
              <w:rPr>
                <w:b/>
                <w:bCs/>
              </w:rPr>
              <w:t>Торфяная залежь переходного тип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Переходный тип залежи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Залежь торфа переходного тип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1323975" cy="1809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99" r="-2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Е. Transition-type peat deposit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Торфяная залежь, сложенная полностью или более чем наполовину переходным торфом, причем слой верхового торфа составляет не более 0,5 м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76. </w:t>
            </w:r>
            <w:r>
              <w:rPr>
                <w:b/>
                <w:bCs/>
              </w:rPr>
              <w:t>Торфяная залежь низинного тип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Низинный тип залежи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Залежь торфа низинного тип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Niedermoortorflager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Low-moor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Торфяная залежь, сложенная полностью или более чем наполовину низинным торфом, причем слой верхового торфа составляет не более 0,5 м.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>Примечание. Торфяная залежь низинного типа может быть перекрыта переходным торфом, но не более, чем наполовину общей толщины пласта  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TEX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1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1"/>
                <w:sz w:val="24"/>
                <w:szCs w:val="24"/>
              </w:rPr>
            </w:r>
          </w:p>
          <w:p>
            <w:pPr>
              <w:pStyle w:val="HEADER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HEADER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ЗАПАСЫ ТОРФА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77. </w:t>
            </w:r>
            <w:r>
              <w:rPr>
                <w:b/>
                <w:bCs/>
              </w:rPr>
              <w:t>Категория изученности запасов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Kategorie der </w:t>
            </w:r>
            <w:r>
              <w:rPr/>
              <w:drawing>
                <wp:inline distT="0" distB="0" distL="0" distR="0">
                  <wp:extent cx="1152525" cy="1619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" t="-222" r="-3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Е. Peat resource survey category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Таксономическая единица классификации запасов твердых полезных ископаемых, отражающая степень разведанности запасов торф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78. </w:t>
            </w:r>
            <w:r>
              <w:rPr>
                <w:b/>
                <w:bCs/>
              </w:rPr>
              <w:t>Прогнозные запасы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Prognostische </w:t>
            </w:r>
            <w:r>
              <w:rPr/>
              <w:drawing>
                <wp:inline distT="0" distB="0" distL="0" distR="0">
                  <wp:extent cx="619125" cy="1619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8" t="-222" r="-5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Е. Prognosticated peat reserves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Запасы торфа, выявленные при поисках торфяных месторождений или по картографическим материалам и статистическом учете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79. </w:t>
            </w:r>
            <w:r>
              <w:rPr>
                <w:b/>
                <w:bCs/>
              </w:rPr>
              <w:t>Балансовые запасы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828675" cy="1619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3" t="-222" r="-4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19125" cy="1619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8" t="-222" r="-5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Е. Exploitable peat reserves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Запасы торфа, удовлетворяющие кондициям, установленным для подсчета запасов торфа в залежи, и использование которых является экономически целесообразным и допустимым по природоохранным условиям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180.</w:t>
            </w:r>
            <w:r>
              <w:rPr>
                <w:b/>
                <w:bCs/>
              </w:rPr>
              <w:t xml:space="preserve"> Промышленные запасы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Полезные запасы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647700" cy="152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6" t="-236" r="-5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0025" cy="1619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industrielle Abtorfung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Е. Commercial peat reserves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Часть балансовых запасов торфа, подлежащих разработке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81. </w:t>
            </w:r>
            <w:r>
              <w:rPr>
                <w:b/>
                <w:bCs/>
              </w:rPr>
              <w:t>Забалансовые запасы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800100" cy="1619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5" t="-222" r="-4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19125" cy="1619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8" t="-222" r="-5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Е. Unexploitable peat reserves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Запасы торфа, не удовлетворяющие кондициям, установленным для подсчета запасов торфа в залежи, а также запасы, использование которых экономически нецелесообразно или недопустимо по природоохранным условиям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82. </w:t>
            </w:r>
            <w:r>
              <w:rPr>
                <w:b/>
                <w:bCs/>
              </w:rPr>
              <w:t>Общие геологические запасы торфа</w:t>
            </w:r>
            <w:r>
              <w:rPr/>
              <w:t xml:space="preserve"> </w:t>
            </w:r>
          </w:p>
          <w:p>
            <w:pPr>
              <w:pStyle w:val="FORMATTEXT"/>
              <w:rPr/>
            </w:pPr>
            <w:r>
              <w:rPr/>
              <w:t xml:space="preserve">D. Geologische </w:t>
            </w:r>
            <w:r>
              <w:rPr/>
              <w:drawing>
                <wp:inline distT="0" distB="0" distL="0" distR="0">
                  <wp:extent cx="990600" cy="1619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6" t="-222" r="-3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Е. Total geological peat resources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Разведанные и прогнозные запасы торфа на рассматриваемой территори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83. </w:t>
            </w:r>
            <w:r>
              <w:rPr>
                <w:b/>
                <w:bCs/>
              </w:rPr>
              <w:t>Извлекаемые запасы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1247775" cy="1619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9" t="-222" r="-2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rPr/>
            </w:pPr>
            <w:r>
              <w:rPr/>
              <w:t>Е. Extractable peat reserve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Запасы торфа, которые извлекаются при разработке торфяного месторождения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84. </w:t>
            </w:r>
            <w:r>
              <w:rPr>
                <w:b/>
                <w:bCs/>
              </w:rPr>
              <w:t>Коэффициент извлечения запасов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Gewinnungskoeffizient der </w:t>
            </w:r>
            <w:r>
              <w:rPr/>
              <w:drawing>
                <wp:inline distT="0" distB="0" distL="0" distR="0">
                  <wp:extent cx="619125" cy="1619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8" t="-222" r="-5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Е. Peat reserve extractability factor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Отношение извлекаемых запасов торфа к общим геологическим запасам торфа на торфяном месторождени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85. </w:t>
            </w:r>
            <w:r>
              <w:rPr>
                <w:b/>
                <w:bCs/>
              </w:rPr>
              <w:t>Придонный слой торфяной залеж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Сельскохозяйственный слой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Unterste Resttorfschicht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Basal peat laye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Торф, оставляемый после разработки торфяного месторождения с целью последующего использования выработанной площади торфяного месторождения в народном хозяйстве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86. </w:t>
            </w:r>
            <w:r>
              <w:rPr>
                <w:b/>
                <w:bCs/>
              </w:rPr>
              <w:t>Потери торфяной залеж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5" t="-222" r="-3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Е. Peat resource losses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568"/>
              <w:jc w:val="both"/>
              <w:rPr/>
            </w:pPr>
            <w:r>
              <w:rPr/>
              <w:t xml:space="preserve">Часть балансовых запасов торфа, которая не используется во время разработки торфяного месторож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TEX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1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1"/>
                <w:sz w:val="24"/>
                <w:szCs w:val="24"/>
              </w:rPr>
            </w:r>
          </w:p>
          <w:p>
            <w:pPr>
              <w:pStyle w:val="HEADER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HEADER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ПОДГОТОВКА ТОРФЯНЫХ МЕСТОРОЖДЕНИЙ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87. </w:t>
            </w:r>
            <w:r>
              <w:rPr>
                <w:b/>
                <w:bCs/>
              </w:rPr>
              <w:t>Подготовка торфяного месторожден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lagervorbereitung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 bog preparati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Комплекс мероприятий, необходимых для создания условий разработки торфяного месторождения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88. </w:t>
            </w:r>
            <w:r>
              <w:rPr>
                <w:b/>
                <w:bCs/>
              </w:rPr>
              <w:t>Разрабатываемый слой торфяной залеж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Abbautorfschicht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Working peat laye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Верхний слой торфяной залежи, подготовленный для добычи торф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89. </w:t>
            </w:r>
            <w:r>
              <w:rPr>
                <w:b/>
                <w:bCs/>
              </w:rPr>
              <w:t>Прирезка торфяной залеж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Zuschlag der neuen </w:t>
            </w:r>
            <w:r>
              <w:rPr/>
              <w:drawing>
                <wp:inline distT="0" distB="0" distL="0" distR="0">
                  <wp:extent cx="876300" cy="1619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1" t="-222" r="-4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Е. Accretion of peat production area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Ввод в эксплуатацию дополнительной подготовленной производственной площади торфяного предприятия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90. </w:t>
            </w:r>
            <w:r>
              <w:rPr>
                <w:b/>
                <w:bCs/>
              </w:rPr>
              <w:t>Глубокое фрезерование торфяной залеж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561975" cy="152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4" t="-236" r="-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es Torflager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Е. Deep milling of peat deposit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Фрезерование торфяной залежи вместе с древесными включениями с целью подготовки производственной площади торфяного предприятия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91. </w:t>
            </w:r>
            <w:r>
              <w:rPr>
                <w:b/>
                <w:bCs/>
              </w:rPr>
              <w:t>Коэффициент корчевания торфяной залеж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Koeffizient der Torflagerrodung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 timber grubbing efficiency facto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Отношение массы древесных остатков, извлеченных при корчевании, к общей массе их в разрабатываемом слое торфяной залеж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92. </w:t>
            </w:r>
            <w:r>
              <w:rPr>
                <w:b/>
                <w:bCs/>
              </w:rPr>
              <w:t>Коэффициент сепарации древесных включений торфяной залеж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Koeffizient der </w:t>
            </w:r>
            <w:r>
              <w:rPr/>
              <w:drawing>
                <wp:inline distT="0" distB="0" distL="0" distR="0">
                  <wp:extent cx="1676400" cy="1905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1" t="-189" r="-2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rPr/>
            </w:pPr>
            <w:r>
              <w:rPr/>
              <w:t>Е. Timber separation facto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Отношение массы отсепарированных древесных включений к массе древесных включений в торфе до сепараци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93. </w:t>
            </w:r>
            <w:r>
              <w:rPr>
                <w:b/>
                <w:bCs/>
              </w:rPr>
              <w:t>Коэффициент переработки древесных включений торфяной залеж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Koeffizient der </w:t>
            </w:r>
            <w:r>
              <w:rPr/>
              <w:drawing>
                <wp:inline distT="0" distB="0" distL="0" distR="0">
                  <wp:extent cx="1533525" cy="1619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" t="-222" r="-2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Е. Timber processing factor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Отношение массы древесных включений, переработанных на фракции менее 25 мм, к их массе до переработк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94. </w:t>
            </w:r>
            <w:r>
              <w:rPr>
                <w:b/>
                <w:bCs/>
              </w:rPr>
              <w:t>Планировка поверхности торфяной карты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Planieren der </w:t>
            </w:r>
            <w:r>
              <w:rPr/>
              <w:drawing>
                <wp:inline distT="0" distB="0" distL="0" distR="0">
                  <wp:extent cx="981075" cy="152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7" t="-236" r="-3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Е. Levelling of peat field surface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     </w:t>
            </w:r>
            <w:r>
              <w:rPr/>
              <w:t>Выравнивание неровностей поверхности торфяной карты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95. </w:t>
            </w:r>
            <w:r>
              <w:rPr>
                <w:b/>
                <w:bCs/>
              </w:rPr>
              <w:t>Профилирование поверхности торфяной карты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Profilieren der </w:t>
            </w:r>
            <w:r>
              <w:rPr/>
              <w:drawing>
                <wp:inline distT="0" distB="0" distL="0" distR="0">
                  <wp:extent cx="981075" cy="152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7" t="-236" r="-3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Е. Cambering of peat field surfac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ридание поверхности торфяной карты в поперечном сечении выпуклой форм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TEX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1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1"/>
                <w:sz w:val="24"/>
                <w:szCs w:val="24"/>
              </w:rPr>
            </w:r>
          </w:p>
          <w:p>
            <w:pPr>
              <w:pStyle w:val="HEADER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HEADER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ДОБЫЧА ТОРФА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96. </w:t>
            </w:r>
            <w:r>
              <w:rPr>
                <w:b/>
                <w:bCs/>
              </w:rPr>
              <w:t>Производственная площадь торфяного предприяти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952500" cy="152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" t="-236" r="-3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es Torfbetriebe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Е. Peat works production area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лощадь торфяного предприятия, находящаяся в эксплуатаци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97. </w:t>
            </w:r>
            <w:r>
              <w:rPr>
                <w:b/>
                <w:bCs/>
              </w:rPr>
              <w:t>Торфяная крошк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Фрезерная крошк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657225" cy="1619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5" t="-222" r="-5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rPr/>
            </w:pPr>
            <w:r>
              <w:rPr/>
              <w:t>Е. Fragmented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Частицы торфа размером до 60 мм, полученные путем измельчения разрабатываемого слоя торфяной залеж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198.</w:t>
            </w:r>
            <w:r>
              <w:rPr>
                <w:b/>
                <w:bCs/>
              </w:rPr>
              <w:t xml:space="preserve"> Фрезерование торфяной залеж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828675" cy="1619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3" t="-222" r="-4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rPr/>
            </w:pPr>
            <w:r>
              <w:rPr/>
              <w:t>Е. Milling of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Измельчение разрабатываемого слоя торфяной залежи с образованием расстила торфяной крошк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199. </w:t>
            </w:r>
            <w:r>
              <w:rPr>
                <w:b/>
                <w:bCs/>
              </w:rPr>
              <w:t>Рыхление поверхности торфяной залеж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Lockerung der </w:t>
            </w: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5" t="-222" r="-3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Е. Scarification of peat deposit surface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оверхностная обработка торфяной залежи на небольшую глубину пассивными орудиям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00. </w:t>
            </w:r>
            <w:r>
              <w:rPr>
                <w:b/>
                <w:bCs/>
              </w:rPr>
              <w:t>Фрезерный способ добычи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923925" cy="152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9" t="-236" r="-3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Е. Milled-peat production method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ослойное фрезерование торфяной залежи с полевой сушкой и уборкой торф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01. </w:t>
            </w:r>
            <w:r>
              <w:rPr>
                <w:b/>
                <w:bCs/>
              </w:rPr>
              <w:t>Скрепер-бульдозерный способ добычи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Schrapper-Planierraupe-Torfgewinnung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Scraper-bulldozer peat production metho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ослойное рыхление поверхности торфяной залежи с образованием расстила торфяной крошки, полевая сушка и уборк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02. </w:t>
            </w:r>
            <w:r>
              <w:rPr>
                <w:b/>
                <w:bCs/>
              </w:rPr>
              <w:t>Расстил торфяной крошки (кускового торфа)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800100" cy="1809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5" t="-199" r="-4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Sodentorfablage)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Е. Milled-peat spread (Sod peat spread)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Слой торфяной крошки (сформованного торфа) на поверхности торфяной карты (поля сушки)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203.</w:t>
            </w:r>
            <w:r>
              <w:rPr>
                <w:b/>
                <w:bCs/>
              </w:rPr>
              <w:t xml:space="preserve"> Подфрезерование торфяной залеж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561975" cy="1619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4" t="-222" r="-6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es Torflagers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Surface ripping effect of peat machinery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Захват торфа-сырца рабочими органами машин с разрабатываемого слоя торфяной залеж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204.</w:t>
            </w:r>
            <w:r>
              <w:rPr>
                <w:b/>
                <w:bCs/>
              </w:rPr>
              <w:t xml:space="preserve"> Полевая сушка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Полевая сушк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Feldtrocknung des Torfes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Field drying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Сушка торфа в естественных условиях под воздействием природных факторов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05. </w:t>
            </w:r>
            <w:r>
              <w:rPr>
                <w:b/>
                <w:bCs/>
              </w:rPr>
              <w:t>Ворошение торфяной крошки (кускового торфа)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Ворошение фрезерного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Ворочка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847725" cy="1619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2" t="-222" r="-4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Sodentorfwenden)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Е. Milled-peat harrowing (Sod peat turning)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ереворачивание или перемешивание в расстиле торфяной крошки (кускового торфа) с целью ускорения полевой сушки торф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06. </w:t>
            </w:r>
            <w:r>
              <w:rPr>
                <w:b/>
                <w:bCs/>
              </w:rPr>
              <w:t>Валок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Валик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Kleiner </w:t>
            </w:r>
            <w:r>
              <w:rPr/>
              <w:drawing>
                <wp:inline distT="0" distB="0" distL="0" distR="0">
                  <wp:extent cx="790575" cy="152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6" t="-236" r="-4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Е. Milled-peat ridge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Торфяная крошка или кусковой торф, собранные в фигуру геометрической формы треугольного сечения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07. </w:t>
            </w:r>
            <w:r>
              <w:rPr>
                <w:b/>
                <w:bCs/>
              </w:rPr>
              <w:t>Валкование фрезерного (кускового)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847725" cy="152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2" t="-236" r="-4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</w:t>
            </w:r>
            <w:r>
              <w:rPr/>
              <w:drawing>
                <wp:inline distT="0" distB="0" distL="0" distR="0">
                  <wp:extent cx="923925" cy="1524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9" t="-236" r="-3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Е. Ridging of milled peat (Windrowing of sod peat)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Сбор высушенной торфяной крошки (кускового торфа) в валок с целью продолжения полевой сушки или подготовки к уборке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08. </w:t>
            </w:r>
            <w:r>
              <w:rPr>
                <w:b/>
                <w:bCs/>
              </w:rPr>
              <w:t>Выход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Практический выход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Теоретический выход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ernte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 yiel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     </w:t>
            </w:r>
            <w:r>
              <w:rPr/>
              <w:t>Масса торфа при условной влаге, полученная из единицы объема торфяной залежи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09. </w:t>
            </w:r>
            <w:r>
              <w:rPr>
                <w:b/>
                <w:bCs/>
              </w:rPr>
              <w:t>Навал фрезерного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1209675" cy="1619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0" t="-222" r="-3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rPr/>
            </w:pPr>
            <w:r>
              <w:rPr/>
              <w:t>Е. Milled-peat heap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Фрезерный торф, насыпанный бункерными уборочными машинами к боковому откосу штабеля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10. </w:t>
            </w:r>
            <w:r>
              <w:rPr>
                <w:b/>
                <w:bCs/>
              </w:rPr>
              <w:t>Цикловой сбор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Практический цикловой сбор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Zyklustorfernte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 yield per cycl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Масса торфа при условной влаге, собираемая с единицы производственной площади торфяного предприятия за цикл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11. </w:t>
            </w:r>
            <w:r>
              <w:rPr>
                <w:b/>
                <w:bCs/>
              </w:rPr>
              <w:t>Коэффициент циклового сбора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Zyklustorferntekoeffizient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Coefficient of peat yield per cycl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Отношение массы убранного торфа к массе торфа, полученного после фрезерования или рыхления поверхности торфяной залеж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12. </w:t>
            </w:r>
            <w:r>
              <w:rPr>
                <w:b/>
                <w:bCs/>
              </w:rPr>
              <w:t>Коэффициент разрыхления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Koeffizient der Torflockerung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 scarification facto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Отношение объема измельченного и разрыхленного торфа к его первоначальному объему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13. </w:t>
            </w:r>
            <w:r>
              <w:rPr>
                <w:b/>
                <w:bCs/>
              </w:rPr>
              <w:t>Подштабельная полоса торфяного поля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762000" cy="1619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7" t="-222" r="-4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es Torffeldes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Stockpiling sit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Часть торфяного поля, на которой размещаются штабеля торф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14. </w:t>
            </w:r>
            <w:r>
              <w:rPr>
                <w:b/>
                <w:bCs/>
              </w:rPr>
              <w:t>Штабель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Караван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miete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Milled-peat stockpile (Sod peat stack)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     </w:t>
            </w:r>
            <w:r>
              <w:rPr/>
              <w:t>Складочная единица, в которую сложена для хранения торфяная продукция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15. </w:t>
            </w:r>
            <w:r>
              <w:rPr>
                <w:b/>
                <w:bCs/>
              </w:rPr>
              <w:t xml:space="preserve">Штабелирование торфа </w:t>
            </w:r>
          </w:p>
          <w:p>
            <w:pPr>
              <w:pStyle w:val="FORMATTEXT"/>
              <w:rPr/>
            </w:pPr>
            <w:r>
              <w:rPr/>
              <w:t xml:space="preserve">Ндп. </w:t>
            </w:r>
            <w:r>
              <w:rPr>
                <w:i/>
                <w:iCs/>
              </w:rPr>
              <w:t>Штабелевание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Штабелевка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Окараванивание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mietenbau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Stockpiling of peat (Staking of sod peat)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16. </w:t>
            </w:r>
            <w:r>
              <w:rPr>
                <w:b/>
                <w:bCs/>
              </w:rPr>
              <w:t>Сезонный сбор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Saisontorfernte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Seasonal peat yiel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Масса торфа условной влаги, собираемая с единицы производственной площади торфяного предприятия нетто за сезон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17. </w:t>
            </w:r>
            <w:r>
              <w:rPr>
                <w:b/>
                <w:bCs/>
              </w:rPr>
              <w:t>Засоренность фрезерного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Verunreinigungsgrad des </w:t>
            </w:r>
            <w:r>
              <w:rPr/>
              <w:drawing>
                <wp:inline distT="0" distB="0" distL="0" distR="0">
                  <wp:extent cx="609600" cy="1619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9" t="-222" r="-5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rPr/>
            </w:pPr>
            <w:r>
              <w:rPr/>
              <w:t>Е. Milled-peat impurity facto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Массовая доля посторонних примесей в торфе.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>Примечание. К посторонним примесям относятся: щепа, куски корневищ, куски торфа низкой степени разложения, торфяного очеса и т.п.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218.</w:t>
            </w:r>
            <w:r>
              <w:rPr>
                <w:b/>
                <w:bCs/>
              </w:rPr>
              <w:t xml:space="preserve"> Экскаваторный способ добычи кускового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Baggertorfverfahren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Dredger sod-peat production metho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Экскавация торфа из торфяной залежи, его переработка, транспортирование, формование с образованием расстила кускового торфа, полевая сушка и уборк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19. </w:t>
            </w:r>
            <w:r>
              <w:rPr>
                <w:b/>
                <w:bCs/>
              </w:rPr>
              <w:t>Фрезформовочный способ добычи кускового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Sodentorfgewinnung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roduction of sods from milled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Щелевое или послойное фрезерование торфяной залежи с формованием торфа, полевой сушкой и уборкой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20. </w:t>
            </w:r>
            <w:r>
              <w:rPr>
                <w:b/>
                <w:bCs/>
              </w:rPr>
              <w:t>Кусковой способ добычи торфяной подстилк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Stichtorfgewinnung </w:t>
            </w:r>
            <w:r>
              <w:rPr/>
              <w:drawing>
                <wp:inline distT="0" distB="0" distL="0" distR="0">
                  <wp:extent cx="200025" cy="1619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Einstreuzwecke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Sod peat production method for litte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Нарезка торфа низкой степени разложения с последующей сушкой и уборкой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21. </w:t>
            </w:r>
            <w:r>
              <w:rPr>
                <w:b/>
                <w:bCs/>
              </w:rPr>
              <w:t>Поле сушки кускового торфа</w:t>
            </w:r>
          </w:p>
          <w:p>
            <w:pPr>
              <w:pStyle w:val="FORMATTEXT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Поле сушки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Sodentorftrockenfeld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Sod peat drying fiel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лощадь, на которой осуществляется укладка и полевая сушка кускового торф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22. </w:t>
            </w:r>
            <w:r>
              <w:rPr>
                <w:b/>
                <w:bCs/>
              </w:rPr>
              <w:t>Развернутая площадь полей сушки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1457325" cy="16192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5" t="-222" r="-2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in der Gewinnungssais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Е. Gross seasonal drying area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Суммарная площадь полей сушки, с которой убирается торф за сезон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223.</w:t>
            </w:r>
            <w:r>
              <w:rPr>
                <w:b/>
                <w:bCs/>
              </w:rPr>
              <w:t xml:space="preserve"> Формование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formen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Moulding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олучение торфяной продукции заданной формы и размеров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24. </w:t>
            </w:r>
            <w:r>
              <w:rPr>
                <w:b/>
                <w:bCs/>
              </w:rPr>
              <w:t>Массовая доля мелочи в кусковом торфе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kleingewichtsanteil im Soden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Fine traction content in sod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Отношение массы мелочи к массе кускового торф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25. </w:t>
            </w:r>
            <w:r>
              <w:rPr>
                <w:b/>
                <w:bCs/>
              </w:rPr>
              <w:t>Коэффициент оборота полей сушки кускового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Umsatzfaktor der Sodentorftrockenfelde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E. Drying area rotation rat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     </w:t>
            </w:r>
            <w:r>
              <w:rPr/>
              <w:t>Отношение развернутой площади полей сушки торфа к площади полей сушки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TEX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1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1"/>
                <w:sz w:val="24"/>
                <w:szCs w:val="24"/>
              </w:rPr>
            </w:r>
          </w:p>
          <w:p>
            <w:pPr>
              <w:pStyle w:val="HEADER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HEADER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УЧЕТ И ХРАНЕНИЕ ТОРФА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26. </w:t>
            </w:r>
            <w:r>
              <w:rPr>
                <w:b/>
                <w:bCs/>
              </w:rPr>
              <w:t>Учетный валок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Kleiner Kontrolltorfhaufen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Control peat ridg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Валок торфа, выбранный для определения массы и влаги торфа при проведении текущего учет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227.</w:t>
            </w:r>
            <w:r>
              <w:rPr>
                <w:b/>
                <w:bCs/>
              </w:rPr>
              <w:t xml:space="preserve"> Текущий учет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Предварительный учет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Laufende Torfberechnung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Current production stocktacking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Определение массы и качества добытого торфа за цикл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228.</w:t>
            </w:r>
            <w:r>
              <w:rPr>
                <w:b/>
                <w:bCs/>
              </w:rPr>
              <w:t xml:space="preserve"> Контрольный учет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Контрольная проверка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Kontrolltorfberechnung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Accumulated peat production stock-taking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ериодическое определение массы и качества добытого торфа за сезон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29. </w:t>
            </w:r>
            <w:r>
              <w:rPr>
                <w:b/>
                <w:bCs/>
              </w:rPr>
              <w:t>Инвентаризация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Inventartorfberechnung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Peat stock inventory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Окончательный учет с целью установления количества и качества торфа при условной влаге, добытого в текущем сезоне и остатков прошлых лет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230.</w:t>
            </w:r>
            <w:r>
              <w:rPr>
                <w:b/>
                <w:bCs/>
              </w:rPr>
              <w:t xml:space="preserve"> Изолирование штабеля фрезерного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1219200" cy="1619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0" t="-222" r="-3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E. Peat stockpile protection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окрытие поверхности штабеля торфа торфяной крошкой или полиэтиленовой пленкой в целях торможения саморазогревания или самовозгорания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31. </w:t>
            </w:r>
            <w:r>
              <w:rPr>
                <w:b/>
                <w:bCs/>
              </w:rPr>
              <w:t>Передвижка штабеля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mieteverschiebung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Shifting of peat stockpil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еремещение штабеля торфа в целях торможения саморазогревания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32. </w:t>
            </w:r>
            <w:r>
              <w:rPr>
                <w:b/>
                <w:bCs/>
              </w:rPr>
              <w:t>Температурный контроль фрезерного торф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Temperaturkontrolle in der </w:t>
            </w:r>
            <w:r>
              <w:rPr/>
              <w:drawing>
                <wp:inline distT="0" distB="0" distL="0" distR="0">
                  <wp:extent cx="800100" cy="1619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5" t="-222" r="-4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E. Stockpile temperature control </w:t>
            </w:r>
          </w:p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Периодическое измерение температуры в штабеле торфа с целью своевременного принятия мер против самовозгорания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TEX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1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1"/>
                <w:sz w:val="24"/>
                <w:szCs w:val="24"/>
              </w:rPr>
            </w:r>
          </w:p>
          <w:p>
            <w:pPr>
              <w:pStyle w:val="HEADER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HEADER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ПРОДУКТЫ ПЕРЕРАБОТКИ ТОРФА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33. </w:t>
            </w:r>
            <w:r>
              <w:rPr>
                <w:b/>
                <w:bCs/>
              </w:rPr>
              <w:t>Фрезерн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495300" cy="1619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3" t="-222" r="-7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rPr/>
            </w:pPr>
            <w:r>
              <w:rPr/>
              <w:t>E. Milled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Высушенная торфяная крошка, полученная фрезерным способом добычи торф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34. </w:t>
            </w:r>
            <w:r>
              <w:rPr>
                <w:b/>
                <w:bCs/>
              </w:rPr>
              <w:t>Торфяная сушенк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rocken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Artificially dried milled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Фрезерный торф, прошедший механическую переработку и искусственную сушку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35. </w:t>
            </w:r>
            <w:r>
              <w:rPr>
                <w:b/>
                <w:bCs/>
              </w:rPr>
              <w:t>Пылевидн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Staubfeiner 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Dried peat powde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Фрезерный торф с размером частиц до 1 мм, прошедший механическую переработку и искусственную сушку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36. </w:t>
            </w:r>
            <w:r>
              <w:rPr>
                <w:b/>
                <w:bCs/>
              </w:rPr>
              <w:t>Кусково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Soden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Sod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Сформованный торф, полученный экскаваторным и фрезформовочным способами добычи торф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237.</w:t>
            </w:r>
            <w:r>
              <w:rPr>
                <w:b/>
                <w:bCs/>
              </w:rPr>
              <w:t xml:space="preserve"> Топливн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Brenn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Fuel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Фрезерный или кусковой торф, предназначенный для сжигания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38. </w:t>
            </w:r>
            <w:r>
              <w:rPr>
                <w:b/>
                <w:bCs/>
              </w:rPr>
              <w:t>Торфяная подстилк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streu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Peat litte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Торф низкой степени разложения с высокой влагоемкостью, применяемый в животноводстве и птицеводстве в качестве подстилочного материал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39. </w:t>
            </w:r>
            <w:r>
              <w:rPr>
                <w:b/>
                <w:bCs/>
              </w:rPr>
              <w:t>Гранулированный торф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Granulierter Tor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Granulated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Торф, переработанный и сформованный в гранулы установленных размеров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40. </w:t>
            </w:r>
            <w:r>
              <w:rPr>
                <w:b/>
                <w:bCs/>
              </w:rPr>
              <w:t>Торфяной брикет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brikett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Peat briquett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Брикет установленной формы и размеров из высушенного и спрессованного фрезерного торфа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41. </w:t>
            </w:r>
            <w:r>
              <w:rPr>
                <w:b/>
                <w:bCs/>
              </w:rPr>
              <w:t>Питательный торфяной брикет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990600" cy="1524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6" t="-236" r="-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E. Nutrient peat pellet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Торфяной брикет с введенными питательными элементами для выращивания рассады растений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242.</w:t>
            </w:r>
            <w:r>
              <w:rPr>
                <w:b/>
                <w:bCs/>
              </w:rPr>
              <w:t xml:space="preserve"> Питательный торфяной грунт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1095375" cy="1524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3" t="-236" r="-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E. Peat culture substrate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Торф, нейтрализованный известковыми материалами.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>Примечание. Различают три типа грунтов: известкованный, теплично-парниковый, биологически активный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43. </w:t>
            </w:r>
            <w:r>
              <w:rPr>
                <w:b/>
                <w:bCs/>
              </w:rPr>
              <w:t>Торфяной бертинат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bertinat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Peat berthinat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Обезвоженный торф с частично удаленными из него негорючими продуктами разложения при термической переработке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44. </w:t>
            </w:r>
            <w:r>
              <w:rPr>
                <w:b/>
                <w:bCs/>
              </w:rPr>
              <w:t>Торфяной горшочек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topf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Peat po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     </w:t>
            </w:r>
            <w:r>
              <w:rPr/>
              <w:t>Полый горшочек из торфа и древесной массы с введенными в него питательными элементами для выращивания рассады растений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245.</w:t>
            </w:r>
            <w:r>
              <w:rPr>
                <w:b/>
                <w:bCs/>
              </w:rPr>
              <w:t xml:space="preserve"> Торфяная плит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Ндп. </w:t>
            </w:r>
            <w:r>
              <w:rPr>
                <w:i/>
                <w:iCs/>
              </w:rPr>
              <w:t>Торфоплит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platte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E. Peat boar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     </w:t>
            </w:r>
            <w:r>
              <w:rPr/>
              <w:t>Плита, установленной формы и размеров, из сформованного и высушенного верхового торфа низкой степени разложения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246.</w:t>
            </w:r>
            <w:r>
              <w:rPr>
                <w:b/>
                <w:bCs/>
              </w:rPr>
              <w:t xml:space="preserve"> Теплоизоляционная торфяная плит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1333500" cy="1905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189" r="-2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rPr/>
            </w:pPr>
            <w:r>
              <w:rPr/>
              <w:t>Е. Thermal insulation peat boar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Торфяная плита из верхового сфагнового торфа для тепловой изоляции промышленных зданий и сооружений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47. </w:t>
            </w:r>
            <w:r>
              <w:rPr>
                <w:b/>
                <w:bCs/>
              </w:rPr>
              <w:t>Подстилочная торфяная плит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Streutorfplatte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 litter boar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Торфяная плита из торфяной подстилки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48. </w:t>
            </w:r>
            <w:r>
              <w:rPr>
                <w:b/>
                <w:bCs/>
              </w:rPr>
              <w:t>Субстратная торфяная плит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substratplatte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Substrate peat boar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Торфяная плита с введенными питательными элементами для выращивания рассады растений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49. </w:t>
            </w:r>
            <w:r>
              <w:rPr>
                <w:b/>
                <w:bCs/>
              </w:rPr>
              <w:t>Торфяной микропарник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Kleines Torftreibbeet in</w:t>
            </w:r>
            <w:r>
              <w:rPr/>
              <w:drawing>
                <wp:inline distT="0" distB="0" distL="0" distR="0">
                  <wp:extent cx="876300" cy="1809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Е. Bagged peat soil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568"/>
              <w:jc w:val="both"/>
              <w:rPr/>
            </w:pPr>
            <w:r>
              <w:rPr/>
              <w:t xml:space="preserve">Нейтрализованный верховой торф низкой степени разложения с добавками минеральных удобрений, упакованный в полиэтиленовый пакет, для выращивания растений в домашних условиях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250. </w:t>
            </w:r>
            <w:r>
              <w:rPr>
                <w:b/>
                <w:bCs/>
              </w:rPr>
              <w:t>Торфяная кипа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ballen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 bal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ind w:firstLine="568"/>
              <w:jc w:val="both"/>
              <w:rPr/>
            </w:pPr>
            <w:r>
              <w:rPr/>
              <w:t>Фрезерный торф, спрессованный и упакованный в виде объемной фигуры геометрической формы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251.</w:t>
            </w:r>
            <w:r>
              <w:rPr>
                <w:b/>
                <w:bCs/>
              </w:rPr>
              <w:t xml:space="preserve"> Торфодерновые ковры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D. Torfrollrasen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Е. Peat-based sward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     </w:t>
            </w:r>
            <w:r>
              <w:rPr/>
              <w:t>Искусственно выращенный травяной дерн на торфяной основе для использования при озеленении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/>
      </w:pPr>
      <w:r>
        <w:rPr/>
        <w:t xml:space="preserve"> </w:t>
      </w:r>
      <w:r>
        <w:rPr/>
        <w:t xml:space="preserve">АЛФАВИТНЫЙ УКАЗАТЕЛЬ ТЕРМИНОВ НА РУССКОМ ЯЗЫКЕ </w:t>
      </w:r>
    </w:p>
    <w:tbl>
      <w:tblPr>
        <w:tblW w:w="886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248"/>
        <w:gridCol w:w="6420"/>
        <w:gridCol w:w="1800"/>
        <w:gridCol w:w="248"/>
        <w:gridCol w:w="150"/>
      </w:tblGrid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 торфа агрохимически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9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 торфа общетехнически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9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Ассоциация торфяного месторождения раститель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5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Бертинат торфяно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4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База сырьевая торфя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6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Болото торфяное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Брикет торфяно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4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Брикет торфяной питательн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4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Бур торфоразведочн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8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Бур торфяной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8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Бурение торфяного месторождения стратиграфическое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8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Валик торфа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к торфа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Валкование кускового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Валкование фрезерного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к торфа учетн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2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бильность свойств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9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Верховик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2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Вид залежи торфа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Вид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2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Вид торфяной залежи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Визирка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7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Включения в торфяной залежи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4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Влага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0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Влага торфа услов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0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Влагоемкость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1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Влагосодержание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0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Влажность торфа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0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Влажность торфа абсолютная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0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Влажность торфа условная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0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Водопоглощаемость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1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Возраст торфяной залежи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Ворочка торфа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Ворошение кускового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Ворошение торфяной крошки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Ворошение фрезерного торфа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 торфа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 торфа практический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 торфа теоретический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Генезис торфяного месторождени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Гигроскопичность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1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Горизонт пограничн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3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Горшочек торфяно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4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Граница промышленной глубины торфяной залежи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3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Граница торфяного месторождения нулев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добычи торфа циклово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Грунт торфяной питательн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4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2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Дешифрирование торфяного месторождения геоботаническое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7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Дешифрирование торфяного месторождения геоморфологическое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7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Дешифрирование границы торфяного месторождения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7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Дешифрирование положения торфяного месторождения геоморфологическое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7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Дешифрирование растительного покрова торфяного месторождени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7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Дешифрирование типа торфяного месторождени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7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Дешифрирование торфяного месторождения типологическое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7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Style15"/>
              <w:rPr/>
            </w:pPr>
            <w:r>
              <w:rPr>
                <w:b/>
                <w:bCs/>
              </w:rPr>
              <w:t>Дисперсность торф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1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Доля мелочи в кусковом торфе массов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2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Доразведка торфяного месторождени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6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оченность территории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Залежь торфа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Залежь торфа верхового типа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Залежь торфа низинного типа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Залежь торфа переходного типа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Залежь торфа смешанного типа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Залежь торфя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Залежь торфяная верхового тип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Залежь торфяная низинного тип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Залежь торфяная переходного тип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Залежь торфяная смешанного тип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Запасы торфа балансовые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Запасы торфа забалансовые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8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Запасы торфа извлекаемые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8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Запасы торфа общие геологические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8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Запасы торфа полезные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8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Запасы торфа прогнозные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Запасы торфа промышленные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8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Засоренность фрезерного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1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Заторфованность территории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3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Земля заболочен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Зольность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0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Изолирование штабеля фрезерного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3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Инвентаризация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2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а торфя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араван торфа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1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изученности запасов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торфяного сырь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6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Кипа торфя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5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Кислотность торфа гидролитическ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2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Кислотность торфа обмен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2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Ковры торфодерновые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5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Колонка торфяной залежи стратиграфическ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0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растительных ассоциаций торфяного месторождени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5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фрезерного торфа температурн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3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Коэффициент извлечения запасов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8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Коэффициент использования производственной площади торфяного предприяти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Коэффициент корчевания торфяной залежи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9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Коэффициент оборота полей сушки кускового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2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Коэффициент переработки древесных включений торфяной залежи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9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Коэффициент разрыхления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1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Коэффициент сепарации древесных включений торфяной залежи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9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Коэффициент циклового сбора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1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Крошка торфя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9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рошка фрезерная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9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Магелланикум-торф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3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/>
            </w:pPr>
            <w:r>
              <w:rPr/>
              <w:t>Магистраль</w:t>
            </w:r>
          </w:p>
          <w:p>
            <w:pPr>
              <w:pStyle w:val="Style15"/>
              <w:rPr/>
            </w:pPr>
            <w:r>
              <w:rPr/>
              <w:t xml:space="preserve"> 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7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Магистраль разведочной сети торфяного месторождения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7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ив торфяной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едиум-торф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3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есторождение торфа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рождение торфяное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рождение торфяное верхового тип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2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рождение торфяное низинного тип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2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рождение торфяное переходного тип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2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Микропарник торфяно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4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Микрорельеф торфяного месторождени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Мощность торфяного предприяти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Навал фрезерного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Насос на торфяной залежи минеральн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4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Низинник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2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Обводненность торфяного месторождения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караванивание торфа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1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/>
            </w:pPr>
            <w:r>
              <w:rPr/>
              <w:t>ОМО</w:t>
            </w:r>
          </w:p>
          <w:p>
            <w:pPr>
              <w:pStyle w:val="Style15"/>
              <w:rPr/>
            </w:pPr>
            <w:r>
              <w:rPr/>
              <w:t xml:space="preserve"> 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4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Опробование торфяной залежи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7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Отбор проб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8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Отложения в торфяной залежи органо-минеральные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4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Отложения в торфяной залежи сопутствующие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4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торфяных месторождени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торфяных ресурсов геолого-экономическ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0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Очес торфяно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5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изация торфяной залежи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ень скрыт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5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вижка штабеля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3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ереходник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2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затухания добычи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лавкость золы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0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торфяного месторождени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9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лан торфяного месторождения технологический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9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овка поверхности торфяной карты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9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ластичность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1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лита торфя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4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лита торфяная подстилоч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4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лита торфяная субстрат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4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лита торфяная теплоизоляцион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4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лотность разведочной сети торфяного месторождени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8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лотность сети опробования торфяной залежи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8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ка торфяного предприятия технологическ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полей сушки торфа развернут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2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торфяного месторождения выработан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торфяного предприятия производствен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9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нистость торфяной залежи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4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торфяного месторождени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8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одстилка торфя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3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ип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2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одфрезерование торфяной залежи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оиски торфяных месторождени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6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окров торфяного месторождения растительн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5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оле сушки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2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оле сушки кускового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2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Style15"/>
              <w:rPr/>
            </w:pPr>
            <w:r>
              <w:rPr>
                <w:b/>
                <w:bCs/>
              </w:rPr>
              <w:t>Поле торфяное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олоса необрабатываемая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олоса торфяного поля подштабель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1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олоса торфяной карты приканаль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/>
            </w:pPr>
            <w:r>
              <w:rPr/>
              <w:t>Поперечник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7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оперечник разведочной сети торфяного месторождени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7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ористость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1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отери торфяной залежи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8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е торфяное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езка торфяной залежи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8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а торфа аналитическ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9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а торфа контроль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9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а торфа лаборатор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9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а торфа монолит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9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а торфа послой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8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а торфа сбор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9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а торфа смешан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8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а торфа средня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8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рка торфа контрольная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2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торфяного предприятия производствен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ромышленность торфя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рослойка в торфяной залежи минераль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4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лирование поверхности торфяной карты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9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ункт отбора проб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83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/>
            </w:pPr>
            <w:r>
              <w:rPr/>
              <w:t>Работы геологоразведочные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6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на торф геологоразведочные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3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на торф поисково-оценочные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6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ы торфоразведочные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6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едка торфяного месторождения дополнительная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6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едка маршрутная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6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едка рекогносцировочная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6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едка торфяного месторождени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6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едка торфяного месторождения деталь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6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едка торфяного месторождения предваритель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6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торфяного месторождени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азработка торфяная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ез торфяной залежи стратиграфически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9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Расстил кускового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Расстил торфяной крошки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Растения-торфообразователи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5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Растительность евтрофного тип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5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Растительность мезотрофного тип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5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Растительность олиготрофного тип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5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ы торфяные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0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Рыхление поверхности торфяной залежи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9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бор торфа сезонн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1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бор торфа циклово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1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бор торфа цикловой практический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1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еть торфяного месторождения разведоч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7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лой торфа генетически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3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лой торфяной залежи придонн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8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лой торфа сельскохозяйственный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8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лой торфогенн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3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лой торфяной залежи разрабатываем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8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золы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0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торфа ботанически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1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торфа химический группово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1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остав торфа компонентный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1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торфа элементный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1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остав торфа элементарный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1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добычи кускового торфа экскаваторн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1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добычи кускового торфа фрезформовочн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1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добычи торфа фрезерн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добычи торфа скрепер-бульдозерн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добычи торфяной подстилки кусково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2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пособность торфа водопоглотительная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1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пособность торфа водоудерживающая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1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пособность торфа теплотворная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2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ень разложения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0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тиграфия торфяной залежи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3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уходол внешни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3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уходол внутренни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3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ушенка торфя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3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/>
            </w:pPr>
            <w:r>
              <w:rPr/>
              <w:t>Сушка полевая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ушка торфа полев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ырье торфяное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6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та сгорания торфа по бомбе удельная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2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ип залежи торфа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ип залежи торфа верховой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ип залежи торфа низинный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ип залежи торфа переходный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ип залежи торфа смешанный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рфа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2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ип торфа верховой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3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ип торфа низинный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5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ип торфа переходный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4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ип торфяного месторождения верховой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2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ип торфяного месторождения низинный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2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ип торфяного месторождения переходный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2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орфяной залежи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орф абсолютно сухой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березо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5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вахто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6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орф верхового типа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3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верхово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3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верховой комплексн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4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верховой пушицево-сфагно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3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верховой пушице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3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верховой сосно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3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верховой шейхцериево-сфагно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3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верховой шейхцерие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3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вивианито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4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воздушно-сухо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гранулированн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3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древесно-гипно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5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древесно-тростнико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5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ело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5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иво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5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кусково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3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межледнико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4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мочажинный сфагно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4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орф низинного типа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5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низинн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5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низинный гипно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6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низинный древесно-осоко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5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низинный древесно-сфагно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6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низинный осоково-сфагно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6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низинный осоко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6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низинный сосно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5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низинный сфагно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низинный шейхцерие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6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ольхо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5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осоково-гипно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6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орф переходного типа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4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переходн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4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переходный гипно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4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переходный древесно-осоко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4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переходный древесно-сфагно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4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переходный древесн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4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переходный осоково-сфагно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4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переходный осоко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4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переходный сфагно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5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переходный шейхцерие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4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погребенн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4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пылевидн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3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сосново-пушице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3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сосново-сфагно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3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сухо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-сырец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топливн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3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тростниково-осоко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6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тростнико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6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фрезерн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3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 хвощев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6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рфовивианит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4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орфоплита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4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/>
            </w:pPr>
            <w:r>
              <w:rPr/>
              <w:t>Торфопредприятие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орфоразработка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орфяник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а зондировочная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7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Усадка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1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/>
            </w:pPr>
            <w:r>
              <w:rPr/>
              <w:t>Участок стратиграфический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3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/>
            </w:pPr>
            <w:r>
              <w:rPr/>
              <w:t>Участок типовой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3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торфяного месторождения стратиграфически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3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торфяного месторождения типово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3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Учет торфа контрольн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2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Учет торфа предварительный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2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Учет торфа текущи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2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Фитоценоз болотн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5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ование торф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2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Фрезерование торфяной залежи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9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Фрезерование торфяной залежи глубокое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9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Фускум-торф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3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Челнок зондировочн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7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Челнок пробоотборочный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8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Штабелевание торфа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1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Штабелевка торфа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1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Штабелирование торфа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t xml:space="preserve">21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Style15"/>
              <w:rPr/>
            </w:pPr>
            <w:r>
              <w:rPr>
                <w:b/>
                <w:bCs/>
              </w:rPr>
              <w:t>Штабель торф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t xml:space="preserve">21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/>
      </w:pPr>
      <w:r>
        <w:rPr/>
        <w:t xml:space="preserve"> </w:t>
      </w:r>
      <w:r>
        <w:rPr/>
        <w:t xml:space="preserve">АЛФАВИТНЫЙ УКАЗАТЕЛЬ ЭКВИВАЛЕНТОВ НА НЕМЕЦКОМ ЯЗЫКЕ 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6534"/>
        <w:gridCol w:w="2822"/>
      </w:tblGrid>
      <w:tr>
        <w:trPr/>
        <w:tc>
          <w:tcPr>
            <w:tcW w:w="6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bautorfschicht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744855" cy="17907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8" t="-199" r="-4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650240" cy="16002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5" t="-222" r="-5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ind w:firstLine="56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gebaute   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867410" cy="18859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1" t="-189" r="-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klingzeit der Torfgewinnung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soluter Torfwassergehalt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ochemische Torfanalyse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sche Torfprobe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renzende  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102995" cy="16002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2" t="-222" r="-3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/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65530" cy="16002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3" t="-222" r="-3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des Torfbetriebes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 des Torflagers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snutzungsfaktor der  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102995" cy="16002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2" t="-222" r="-3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/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6480" cy="16002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4" t="-222" r="-3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des Torfes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ggertorfverfahren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is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gleitablagerungen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ken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uerz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anische Torfzusammensetzung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nn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650240" cy="16002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5" t="-222" r="-5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hiffrierung der geomorphologischen Lage des Torflagers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hiffrierung der Torflagergrenze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hiffrierung der Torflagerpflanzendecke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chgehendes Profil des Torflagers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chschnittstorfprobe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gehende Torflagererkundung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heitliche Torffelder des Torflagers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/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754380" cy="16002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7" t="-222" r="-4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im Torflager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artorfzusammensetzung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len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trophe Vegetation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dtrocknung des Torfes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chten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eberklee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90220" cy="16002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3" t="-222" r="-7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819785" cy="16002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3" t="-222" r="-4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(Sodentorfablage) </w:t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895350" cy="16002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0" t="-222" r="-4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914400" cy="15049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9" t="-236" r="-3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) </w:t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91590" cy="16002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8" t="-222" r="-2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196975" cy="16002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0" t="-222" r="-3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97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904875" cy="15049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9" t="-236" r="-3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838835" cy="17907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2" t="-199" r="-4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(Sodentorfwenden) </w:t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enesis der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867410" cy="17907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  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tische Torfschicht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eologische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980440" cy="16002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6" t="-222" r="-3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logische Torferkundungsarbeiten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433195" cy="16002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5" t="-222" r="-2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829310" cy="18859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3" t="-189" r="-4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der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603250" cy="15049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9" t="-236" r="-5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  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ewinnungskoeffizient der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603250" cy="15049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9" t="-236" r="-5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16025" cy="16002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9" t="-222" r="-2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benrandstreifen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nulierter 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enze der Betriebsabbautiefe des Torflagers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enzhorizont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/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48615" cy="16002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02" t="-222" r="-10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bescheinigung des Torflagers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uptlinie des Torflagererkundungsnetzes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chmoor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chmoortorflager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91590" cy="16002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8" t="-222" r="-2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/>
            </w:pPr>
            <w:r>
              <w:rPr>
                <w:sz w:val="18"/>
                <w:szCs w:val="18"/>
              </w:rPr>
              <w:t xml:space="preserve">Hydrolytische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461645" cy="16002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7" t="-222" r="-7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des Torfes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pnum-Niedermoor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Hypnum-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056005" cy="17907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glazialer 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entartorfberechnung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tegorie der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140460" cy="16002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1" t="-222" r="-3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egorie des Torfrohstoffes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fern-Hochmoor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fern-Niedermoor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iefern-Sphagnumtorf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fern-Wollgras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Kleiner  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782320" cy="15049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6" t="-236" r="-4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er Kontrolltorfhaufen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eines Torftreibbeet in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951865" cy="18859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7" t="-189" r="-3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effizient der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659255" cy="18859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189" r="-2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effizient der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536700" cy="16002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3" t="-222" r="-2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effizient der Torflagerrodung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effizient der Torflockerung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x-Hochmoor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onententorfzusammensetzung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ltorfberechnung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ltorfprobe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oratortorfprobe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fende Torfberechnung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/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56005" cy="18859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4" t="-189" r="-3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des Torfbetriebes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ckerung der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027430" cy="16002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5" t="-222" r="-3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fttrockener 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otrophe Vegetation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688340" cy="15049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2" t="-236" r="-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des Torffeldes </w:t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alanschwemmung im Torflager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albodeninsel im Torflager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alzwischenlager im Torflager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/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56260" cy="16002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4" t="-222" r="-6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des Torflagers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olithprobe des Torfes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orboden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orphytocoenose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008380" cy="16002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5" t="-222" r="-3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093470" cy="16002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3" t="-222" r="-3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dermoor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dermoortorflager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385570" cy="16002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6" t="-222" r="-2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llgrenze der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782320" cy="16002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6" t="-222" r="-4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re Moosschicht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igotrophe Vegetation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sch-mineralische Ablagerungen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assoziation des Torflagers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assoziationskomplex des Torflagers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decke des Torflagers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nieren der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970915" cy="15049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7" t="-236" r="-3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eentnahmekammerbohrer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eentnahmen aus dem Torflager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enentnahmenetzdichte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17905" cy="17907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5" t="-199" r="-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des Torfbetriebes </w:t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tionsplan des Torfbetriebes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filieren der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970915" cy="15049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7" t="-236" r="-3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74675" cy="16002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62" t="-222" r="-6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des Torflagers </w:t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gnostische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612775" cy="16002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8" t="-222" r="-5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 der Probenentnahme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h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htorfbasis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isontorfernte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chtelhalm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uchzeria-Hochmoor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uchzeria-Niedermoor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uchzeria-Sphagnum-Hochmoor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Scheuchzeria-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056005" cy="17907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ilf-Seggen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ilf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melzbarkeit der Torfasche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rapper-Planierraupe-Torfgewinnung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gen-Hypnum-Niedermoor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gen-Niedermoor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gen-Sphagnum-Niedermoor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Seggen-Sphagnum-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056005" cy="17907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gen-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056005" cy="17907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en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entorfgewinnung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entorftrockenfeld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dierungskammerbohrer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dierungsnetzdichte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dierungspunkt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 xml:space="preserve">Spezifische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320165" cy="16002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7" t="-222" r="-2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nach Kalorimeterbombe </w:t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hagnum-Fuscum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hagnum-MagelIanicum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hagnum-Niedermoor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hagnum-Schlenken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Sphagnum-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056005" cy="17907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ubfeiner 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/>
            </w:pPr>
            <w:r>
              <w:rPr>
                <w:sz w:val="18"/>
                <w:szCs w:val="18"/>
              </w:rPr>
              <w:t xml:space="preserve">Stichtorfgewinnung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97485" cy="16002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Einstreuzwecke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tigraphie des Torflagers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tigraphisches Torflagerbohren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tigraphische Torflagerfelder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utorfplatte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sche Torfanalyse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mperaturkontrolle in der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706755" cy="16002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50" t="-222" r="-5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/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603250" cy="16002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59" t="-222" r="-5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des Torflagers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abbaufeld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art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aschengehalt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rfaufsuchungs- und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06500" cy="16002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0" t="-222" r="-3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ballen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bertinat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betrieb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bildende Pflanzen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blauerz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bohrer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brikett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782320" cy="16002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46" t="-222" r="-4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499235" cy="16002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4" t="-222" r="-2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ernte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feld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formen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gruppe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008380" cy="16002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5" t="-222" r="-3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industrie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kleingewichtsanteil im Soden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lager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lageralter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499235" cy="17907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4" t="-199" r="-2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lagererkundung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lagererkundungsnetz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819785" cy="16002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3" t="-222" r="-4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lagerkarte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lagermikrorelie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lagernacherkundung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782320" cy="17907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6" t="-199" r="-4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093470" cy="17907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3" t="-199" r="-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385570" cy="16002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6" t="-222" r="-2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178560" cy="16002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0" t="-222" r="-3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856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lagerstubbengehalt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lager von Mischtyp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lagervorbereitung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miete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mietenbau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mietenverschiebung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mischprobe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moor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ogene Schicht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744855" cy="16002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platte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706755" cy="16002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0" t="-222" r="-5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probenentnahme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rohstof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rollrasen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schichtprobe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schrumpfung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streu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substratplatte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top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trockensubstanz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typ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untertyp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612775" cy="16002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8" t="-222" r="-5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/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612775" cy="16002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8" t="-222" r="-5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97485" cy="16002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industrielle Abtorfung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027430" cy="17907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5" t="-199" r="-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twassergehalt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zersetzungsgrad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442720" cy="16002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5" t="-222" r="-2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72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in der Gewinnungssaison </w:t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cken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des Torflagers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ologische Dechiftrierung des Torflagers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056005" cy="17907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310640" cy="17907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7" t="-199" r="-2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583690" cy="17907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2" t="-199" r="-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satzfaktor der Sodentorftrockenfelder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404620" cy="16002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5" t="-222" r="-2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terste Resttorfschicht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borgene Stubben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einbarter Torfwassergehalt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moorungsgrad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torfungsgrad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runreinigungsgrad des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603250" cy="16002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59" t="-222" r="-5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ierlinie des Torflagererkundungsnetzes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/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612775" cy="18859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8" t="-189" r="-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Torflagererkundung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ld-Hypnum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ld-Schilf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ld-Seggen-Niedermoor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Wald-Seggen-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056005" cy="17907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15"/>
              <w:ind w:firstLine="56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ld-Sphagnum-Niedermoor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Wald-Sphagnum-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056005" cy="17907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ld-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056005" cy="17907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320165" cy="18859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7" t="-189" r="-2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480185" cy="16002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4" t="-222" r="-2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des Torfes </w:t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933450" cy="16002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8" t="-222" r="-3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des Torfes </w:t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den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llgras-Sphagnum-Hochmoor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llgrastor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usammengesetzte Torfprobe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usammensetzung der Torfasche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uschlag der neuen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867410" cy="16002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41" t="-222" r="-4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yklusplan der Torfgewinnung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yklustorfernte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FORMAT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4" w:type="dxa"/>
            <w:tcBorders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yklustorferntekoeffizien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/>
      </w:pPr>
      <w:r>
        <w:rPr/>
        <w:t xml:space="preserve"> </w:t>
      </w:r>
      <w:r>
        <w:rPr/>
        <w:t xml:space="preserve">АЛФАВИТНЫЙ УКАЗАТЕЛЬ ЭКВИВАЛЕНТОВ НА АНГЛИЙСКОМ ЯЗЫКЕ </w:t>
      </w:r>
    </w:p>
    <w:tbl>
      <w:tblPr>
        <w:tblW w:w="840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6600"/>
        <w:gridCol w:w="1800"/>
      </w:tblGrid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Absolute peat moisture conten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0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Accretion of peat production area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8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Accumulated peat production stock-taking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2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Adjoining mineral groun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3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Age of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Agrochemical analysis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9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Air-dry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Alder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5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Analytical peat sampl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9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Arboreal transition-moor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4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Area paludification degre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Area peatification degre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3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Artificially dried milled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3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Ash content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0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Attendant sediment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4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Average peat sampl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8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Bagged peat soil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4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Basal peat laye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8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Birch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5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Bog-depression Sphagn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4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Bog phytocoenosi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5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Bog plant associati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5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Bog plant association complex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5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Bog plant cove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5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Botanical composition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1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Bottom line of workable peat reserv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3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Boundary horiz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3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Buried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4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Buried woo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5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Cambering of peat field surfac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9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Chambered sample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8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Check sample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9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Coefficient of peat yield per cycl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1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Commercial peat reserve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8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Complemental peatland survey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6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Complex high-moor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4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Composite peat sampl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9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Control peat ridg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2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Current production stock-taking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2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Cut-away peatland area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Cycle schedule of peat producti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Decline period in peat producti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Deep milling of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9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Detailed peatland survey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6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Development of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Dispersity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1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Dredger sod-peat production metho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1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Dried peat powde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3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Drying area rotation rat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2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Elemental composition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1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Equiset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6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Eutrophic vegetati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5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Exchange acidity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2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Exploitable peat reserve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Extractable peat reserve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8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Field drying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Fine fraction content in sod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2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Fragmented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9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Fuel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3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Fusibility of peat ash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0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Genesis of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Geological and economic evaluation of peat resource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0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Geomorphological interpretation of peatlan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7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Granulated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3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Gross seasonal drying area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2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Group chemical composition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1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High-moor Eriophor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3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High-moor Eriophorum-Sphagn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3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High-moor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3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High-moor peat bog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2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High-moor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High-moor pine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3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High-moor Scheuchzeria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3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High-moor Scheuchzeria-Sphagn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3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Hydrolytic acidity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2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Inclusions in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4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Interglacial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4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Inclusions in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Isogenetic peat laye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3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Isotypical peatland area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3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Laboratory sample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9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Levelling of peat field surfac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9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Low-moor Hypn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6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Low-moor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5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Low-moor peat bog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2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Low-moor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Low-moor pine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5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Low-moor Scheuchzeria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6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Low-moor sedge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6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Low-moor sedge-Sphagn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6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Low-moor Sphagn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Low-moor wood-sedge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5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Low-moor wood-Sphagn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6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Menyanthes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6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Mesotrophic vegetati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5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Microrelief of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Milled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3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Milled-peat harrowing (Sod peat turning)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Milled-peat heap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Milled-peat impurity facto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1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Milled-peat production metho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Milled-peat ridg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Milled-peat spread (Sod peat spread)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Milled-peat stockpile (Sod peat stack)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1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Milling of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9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Mineral band in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4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Mineral island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3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Mixed peat sampl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8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Mixed-type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Monolith sample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9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Moulding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2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Nutrient peat pelle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4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Oligotrophic vegetati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5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Organic-mineral sedimen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4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Oven-dry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ash compositi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0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bal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5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-based sward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5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berthinat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4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boar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4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bog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bog conservati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bog preparati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8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bore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8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briquett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4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culture substrat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4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decomposition degre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0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deposit boundary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deposit mineral overlaye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4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deposit profil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9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deposit typ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deposit variety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-forming laye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3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-forming plant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5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group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2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hygroscopicity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1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industry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lan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land area utilization rat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land base map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9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land boundary interpretati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7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land explorati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6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land plant cover interpretati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7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land stratigraphic boring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8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land survey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6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land survey and evaluati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6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land survey base lin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7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land survey gri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7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land survey transit lin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7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layer sampl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8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litte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3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litter boar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4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moisture conten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0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po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4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production fiel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production sit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reserve extractability facto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8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resource losse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8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resource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0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resource survey category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scarification facto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1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shrinkag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1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specie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2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stock inventory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2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stockpile protecti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3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subtyp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2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timber grubbing efficiency facto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9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typ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2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vivianit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4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work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works outpu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works production area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9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yiel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eat yield per cycl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1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ine-Eriophor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3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ine-Sphagn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3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lasticity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1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orosity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1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reliminary peatland survey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6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roduction of sods from milled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1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rognosticated peat reserve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rospecting for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6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Proximate peat analysi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9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Raw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6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Raw peat category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6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Raw peat stock in sit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6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Reed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6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Reed-sedge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6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Ridging of milled peat (Windrowing of sod peat)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Sampling grid density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8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Sampling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8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Sampling of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7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Sampling poin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8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Scarification of peat deposit surfac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9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Scraper-bulldozer peat production metho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Seasonal peat yiel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1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Sedge-Hypn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6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Shifting of peat stockpil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3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Sod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3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Sod peat drying fiel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2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Sod peat production method for litte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2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Sounding chambered bore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7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Sounding grid density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8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Sounding poin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7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Specific heat value of peat by bomb metho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2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Sphagnum fusc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3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Sphagnum magellanic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3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Spruce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5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Standard peat moisture conten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0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Stockpile temperature control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3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Stockpiling of peat (Stacking of sod peat)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1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Stockpiling sit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1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Stratigraphical peatland area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3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Stratigraphic column of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0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Stratigraphy of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3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Substrate peat boar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4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Surface ripping effect of peat machinery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0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Swampy lan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Target production of peat work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Technological equipment working area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Thermal insulation peat board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4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Timber content of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4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Timber processing facto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9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Timber separation factor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9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Top spit of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5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Total geological peat resource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8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Transition-moor Hypn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4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Transition-moor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4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Transition-moor peat bog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2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Transition-moor Scheuchzeria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4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Transition-moor sedge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4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Transition-moor sedge-Sphagn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4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Transition-moor Sphagn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5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Transition-moor wood-sedge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4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Transition-moor wood-Sphagn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4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Transition-type peat deposi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7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Typological peatland interpretation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73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Unexploitable peat reserve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8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Unworked margin strip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Variability index of peat properties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9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Virgin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Vivianite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4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Water absorption capacity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1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Water retention capacity of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1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Water saturation degree of peat deposit surface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2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Willow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5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Wood-Hypnum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159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FORMATTEXT"/>
              <w:rPr/>
            </w:pPr>
            <w:r>
              <w:rPr/>
              <w:t>Wood-reed peat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t xml:space="preserve">158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Style15"/>
              <w:rPr/>
            </w:pPr>
            <w:r>
              <w:rPr/>
              <w:t xml:space="preserve">Working peat layer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t xml:space="preserve">188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jc w:val="both"/>
        <w:rPr/>
      </w:pPr>
      <w:r>
        <w:rPr/>
        <w:t>Текст документа сверен по:</w:t>
      </w:r>
    </w:p>
    <w:p>
      <w:pPr>
        <w:pStyle w:val="FORMATTEXT"/>
        <w:jc w:val="both"/>
        <w:rPr/>
      </w:pPr>
      <w:r>
        <w:rPr/>
        <w:t xml:space="preserve"> </w:t>
      </w:r>
      <w:r>
        <w:rPr/>
        <w:t xml:space="preserve">официальное издание М.: Издательство стандартов, 1985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JVU">
    <w:name w:val=".DJV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MPTYLINE">
    <w:name w:val=".EMPTY_LIN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WIDETABLE">
    <w:name w:val=".WIDETAB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48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48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48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image" Target="media/image79.png"/><Relationship Id="rId87" Type="http://schemas.openxmlformats.org/officeDocument/2006/relationships/image" Target="media/image80.png"/><Relationship Id="rId88" Type="http://schemas.openxmlformats.org/officeDocument/2006/relationships/image" Target="media/image81.png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image" Target="media/image84.png"/><Relationship Id="rId92" Type="http://schemas.openxmlformats.org/officeDocument/2006/relationships/image" Target="media/image85.png"/><Relationship Id="rId93" Type="http://schemas.openxmlformats.org/officeDocument/2006/relationships/image" Target="media/image86.png"/><Relationship Id="rId94" Type="http://schemas.openxmlformats.org/officeDocument/2006/relationships/image" Target="media/image87.png"/><Relationship Id="rId95" Type="http://schemas.openxmlformats.org/officeDocument/2006/relationships/image" Target="media/image88.png"/><Relationship Id="rId96" Type="http://schemas.openxmlformats.org/officeDocument/2006/relationships/image" Target="media/image89.png"/><Relationship Id="rId97" Type="http://schemas.openxmlformats.org/officeDocument/2006/relationships/image" Target="media/image31.png"/><Relationship Id="rId98" Type="http://schemas.openxmlformats.org/officeDocument/2006/relationships/image" Target="media/image62.png"/><Relationship Id="rId99" Type="http://schemas.openxmlformats.org/officeDocument/2006/relationships/image" Target="media/image90.png"/><Relationship Id="rId100" Type="http://schemas.openxmlformats.org/officeDocument/2006/relationships/image" Target="media/image79.png"/><Relationship Id="rId101" Type="http://schemas.openxmlformats.org/officeDocument/2006/relationships/image" Target="media/image91.png"/><Relationship Id="rId102" Type="http://schemas.openxmlformats.org/officeDocument/2006/relationships/image" Target="media/image92.png"/><Relationship Id="rId103" Type="http://schemas.openxmlformats.org/officeDocument/2006/relationships/image" Target="media/image71.png"/><Relationship Id="rId104" Type="http://schemas.openxmlformats.org/officeDocument/2006/relationships/image" Target="media/image93.png"/><Relationship Id="rId105" Type="http://schemas.openxmlformats.org/officeDocument/2006/relationships/image" Target="media/image94.png"/><Relationship Id="rId106" Type="http://schemas.openxmlformats.org/officeDocument/2006/relationships/image" Target="media/image95.png"/><Relationship Id="rId107" Type="http://schemas.openxmlformats.org/officeDocument/2006/relationships/image" Target="media/image96.png"/><Relationship Id="rId108" Type="http://schemas.openxmlformats.org/officeDocument/2006/relationships/image" Target="media/image97.png"/><Relationship Id="rId109" Type="http://schemas.openxmlformats.org/officeDocument/2006/relationships/image" Target="media/image98.png"/><Relationship Id="rId110" Type="http://schemas.openxmlformats.org/officeDocument/2006/relationships/image" Target="media/image99.png"/><Relationship Id="rId111" Type="http://schemas.openxmlformats.org/officeDocument/2006/relationships/image" Target="media/image23.png"/><Relationship Id="rId112" Type="http://schemas.openxmlformats.org/officeDocument/2006/relationships/image" Target="media/image100.png"/><Relationship Id="rId113" Type="http://schemas.openxmlformats.org/officeDocument/2006/relationships/image" Target="media/image101.png"/><Relationship Id="rId114" Type="http://schemas.openxmlformats.org/officeDocument/2006/relationships/image" Target="media/image102.png"/><Relationship Id="rId115" Type="http://schemas.openxmlformats.org/officeDocument/2006/relationships/image" Target="media/image103.png"/><Relationship Id="rId116" Type="http://schemas.openxmlformats.org/officeDocument/2006/relationships/image" Target="media/image104.png"/><Relationship Id="rId117" Type="http://schemas.openxmlformats.org/officeDocument/2006/relationships/image" Target="media/image105.png"/><Relationship Id="rId118" Type="http://schemas.openxmlformats.org/officeDocument/2006/relationships/image" Target="media/image37.png"/><Relationship Id="rId119" Type="http://schemas.openxmlformats.org/officeDocument/2006/relationships/image" Target="media/image106.png"/><Relationship Id="rId120" Type="http://schemas.openxmlformats.org/officeDocument/2006/relationships/image" Target="media/image107.png"/><Relationship Id="rId121" Type="http://schemas.openxmlformats.org/officeDocument/2006/relationships/image" Target="media/image108.png"/><Relationship Id="rId122" Type="http://schemas.openxmlformats.org/officeDocument/2006/relationships/image" Target="media/image109.png"/><Relationship Id="rId123" Type="http://schemas.openxmlformats.org/officeDocument/2006/relationships/image" Target="media/image110.png"/><Relationship Id="rId124" Type="http://schemas.openxmlformats.org/officeDocument/2006/relationships/image" Target="media/image3.png"/><Relationship Id="rId125" Type="http://schemas.openxmlformats.org/officeDocument/2006/relationships/image" Target="media/image111.png"/><Relationship Id="rId126" Type="http://schemas.openxmlformats.org/officeDocument/2006/relationships/image" Target="media/image112.png"/><Relationship Id="rId127" Type="http://schemas.openxmlformats.org/officeDocument/2006/relationships/image" Target="media/image113.png"/><Relationship Id="rId128" Type="http://schemas.openxmlformats.org/officeDocument/2006/relationships/image" Target="media/image114.png"/><Relationship Id="rId129" Type="http://schemas.openxmlformats.org/officeDocument/2006/relationships/image" Target="media/image115.png"/><Relationship Id="rId130" Type="http://schemas.openxmlformats.org/officeDocument/2006/relationships/image" Target="media/image116.png"/><Relationship Id="rId131" Type="http://schemas.openxmlformats.org/officeDocument/2006/relationships/image" Target="media/image117.png"/><Relationship Id="rId132" Type="http://schemas.openxmlformats.org/officeDocument/2006/relationships/image" Target="media/image60.png"/><Relationship Id="rId133" Type="http://schemas.openxmlformats.org/officeDocument/2006/relationships/image" Target="media/image118.png"/><Relationship Id="rId134" Type="http://schemas.openxmlformats.org/officeDocument/2006/relationships/image" Target="media/image60.png"/><Relationship Id="rId135" Type="http://schemas.openxmlformats.org/officeDocument/2006/relationships/image" Target="media/image119.png"/><Relationship Id="rId136" Type="http://schemas.openxmlformats.org/officeDocument/2006/relationships/image" Target="media/image120.png"/><Relationship Id="rId137" Type="http://schemas.openxmlformats.org/officeDocument/2006/relationships/image" Target="media/image37.png"/><Relationship Id="rId138" Type="http://schemas.openxmlformats.org/officeDocument/2006/relationships/image" Target="media/image37.png"/><Relationship Id="rId139" Type="http://schemas.openxmlformats.org/officeDocument/2006/relationships/image" Target="media/image37.png"/><Relationship Id="rId140" Type="http://schemas.openxmlformats.org/officeDocument/2006/relationships/image" Target="media/image121.png"/><Relationship Id="rId141" Type="http://schemas.openxmlformats.org/officeDocument/2006/relationships/image" Target="media/image37.png"/><Relationship Id="rId142" Type="http://schemas.openxmlformats.org/officeDocument/2006/relationships/image" Target="media/image75.png"/><Relationship Id="rId143" Type="http://schemas.openxmlformats.org/officeDocument/2006/relationships/image" Target="media/image122.png"/><Relationship Id="rId144" Type="http://schemas.openxmlformats.org/officeDocument/2006/relationships/image" Target="media/image123.png"/><Relationship Id="rId145" Type="http://schemas.openxmlformats.org/officeDocument/2006/relationships/image" Target="media/image124.png"/><Relationship Id="rId146" Type="http://schemas.openxmlformats.org/officeDocument/2006/relationships/image" Target="media/image125.png"/><Relationship Id="rId147" Type="http://schemas.openxmlformats.org/officeDocument/2006/relationships/image" Target="media/image126.png"/><Relationship Id="rId148" Type="http://schemas.openxmlformats.org/officeDocument/2006/relationships/image" Target="media/image127.png"/><Relationship Id="rId149" Type="http://schemas.openxmlformats.org/officeDocument/2006/relationships/image" Target="media/image128.png"/><Relationship Id="rId150" Type="http://schemas.openxmlformats.org/officeDocument/2006/relationships/image" Target="media/image63.png"/><Relationship Id="rId151" Type="http://schemas.openxmlformats.org/officeDocument/2006/relationships/image" Target="media/image1.png"/><Relationship Id="rId152" Type="http://schemas.openxmlformats.org/officeDocument/2006/relationships/image" Target="media/image2.png"/><Relationship Id="rId153" Type="http://schemas.openxmlformats.org/officeDocument/2006/relationships/image" Target="media/image129.png"/><Relationship Id="rId154" Type="http://schemas.openxmlformats.org/officeDocument/2006/relationships/image" Target="media/image130.png"/><Relationship Id="rId155" Type="http://schemas.openxmlformats.org/officeDocument/2006/relationships/image" Target="media/image131.png"/><Relationship Id="rId156" Type="http://schemas.openxmlformats.org/officeDocument/2006/relationships/image" Target="media/image132.png"/><Relationship Id="rId157" Type="http://schemas.openxmlformats.org/officeDocument/2006/relationships/image" Target="media/image48.png"/><Relationship Id="rId158" Type="http://schemas.openxmlformats.org/officeDocument/2006/relationships/image" Target="media/image48.png"/><Relationship Id="rId159" Type="http://schemas.openxmlformats.org/officeDocument/2006/relationships/image" Target="media/image75.png"/><Relationship Id="rId160" Type="http://schemas.openxmlformats.org/officeDocument/2006/relationships/image" Target="media/image133.png"/><Relationship Id="rId161" Type="http://schemas.openxmlformats.org/officeDocument/2006/relationships/image" Target="media/image76.png"/><Relationship Id="rId162" Type="http://schemas.openxmlformats.org/officeDocument/2006/relationships/image" Target="media/image37.png"/><Relationship Id="rId163" Type="http://schemas.openxmlformats.org/officeDocument/2006/relationships/image" Target="media/image134.png"/><Relationship Id="rId164" Type="http://schemas.openxmlformats.org/officeDocument/2006/relationships/image" Target="media/image35.png"/><Relationship Id="rId165" Type="http://schemas.openxmlformats.org/officeDocument/2006/relationships/image" Target="media/image135.png"/><Relationship Id="rId166" Type="http://schemas.openxmlformats.org/officeDocument/2006/relationships/image" Target="media/image74.png"/><Relationship Id="rId167" Type="http://schemas.openxmlformats.org/officeDocument/2006/relationships/image" Target="media/image136.png"/><Relationship Id="rId168" Type="http://schemas.openxmlformats.org/officeDocument/2006/relationships/image" Target="media/image37.png"/><Relationship Id="rId169" Type="http://schemas.openxmlformats.org/officeDocument/2006/relationships/image" Target="media/image37.png"/><Relationship Id="rId170" Type="http://schemas.openxmlformats.org/officeDocument/2006/relationships/image" Target="media/image37.png"/><Relationship Id="rId171" Type="http://schemas.openxmlformats.org/officeDocument/2006/relationships/image" Target="media/image82.png"/><Relationship Id="rId172" Type="http://schemas.openxmlformats.org/officeDocument/2006/relationships/image" Target="media/image137.png"/><Relationship Id="rId173" Type="http://schemas.openxmlformats.org/officeDocument/2006/relationships/image" Target="media/image138.png"/><Relationship Id="rId174" Type="http://schemas.openxmlformats.org/officeDocument/2006/relationships/image" Target="media/image56.png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1:23:00Z</dcterms:created>
  <dc:creator>zna.lib</dc:creator>
  <dc:description/>
  <cp:keywords/>
  <dc:language>en-US</dc:language>
  <cp:lastModifiedBy>zna.lib</cp:lastModifiedBy>
  <dcterms:modified xsi:type="dcterms:W3CDTF">2015-03-26T01:23:00Z</dcterms:modified>
  <cp:revision>2</cp:revision>
  <dc:subject/>
  <dc:title>ГОСТ 21123-85 Торф. Термины и определения </dc:title>
</cp:coreProperties>
</file>